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firstLine="708"/>
        <w:jc w:val="both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3155</wp:posOffset>
            </wp:positionH>
            <wp:positionV relativeFrom="paragraph">
              <wp:posOffset>-478155</wp:posOffset>
            </wp:positionV>
            <wp:extent cx="800100" cy="1009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проект</w:t>
      </w:r>
    </w:p>
    <w:p>
      <w:pPr>
        <w:pStyle w:val="Normal"/>
        <w:autoSpaceDE w:val="tru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tru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55" w:leader="none"/>
        </w:tabs>
        <w:autoSpaceDE w:val="tru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КОМИТЕТ МЕСТНОГО САМОУПРАВЛЕНИЯ 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БАЗАРНО-КЕНЬШЕНСКОГО СЕЛЬСОВЕТА 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ИКОЛЬСКОГО РАЙОНА ПЕНЗЕНСКОЙ ОБЛАСТИ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ДЬМОГО СОЗЫВА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true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№ 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Базарная Кеньш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Об установлении земельного нало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лавой 3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вом Базарно-Кеньшенского сельсовета Никольского района Пензенской обла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итет местного самоуправления Базарно-Кеньшенского сельсовета Никольского района Пензенской области решил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на территории Базарно-Кеньшенского сельсовета Никольского района Пензенской области земель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ставки земельного налога в следующих размерах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0,3</w:t>
      </w:r>
      <w:r>
        <w:rPr>
          <w:rStyle w:val="FootnoteCharacters"/>
          <w:rStyle w:val="FootnoteAnchor"/>
          <w:i/>
          <w:sz w:val="28"/>
          <w:szCs w:val="28"/>
        </w:rPr>
        <w:footnoteReference w:id="2"/>
      </w:r>
      <w:r>
        <w:rPr>
          <w:sz w:val="28"/>
          <w:szCs w:val="28"/>
        </w:rPr>
        <w:t xml:space="preserve"> процента в отношении земельных участков: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нят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жилищным фонд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ъектами инженерной инфраструктур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используемых в предпринимательской деятельности, приобретенных (предоставленных) для ведения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чного подсобного хозяй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садоводства или огородничества, а также земельных участков общего назначения, предусмотренных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аниченных в обороте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1,5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  <w:szCs w:val="28"/>
          <w:shd w:fill="FFFFFF" w:val="clear"/>
        </w:rPr>
        <w:footnoteReference w:id="3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цента в отношении прочих земельных участков, в том числе земельных участков, отнесенных к землям сельскохозяйственного назначения или к землям в составе зон </w:t>
      </w:r>
      <w:r>
        <w:rPr>
          <w:rFonts w:cs="Times New Roman" w:ascii="Times New Roman" w:hAnsi="Times New Roman"/>
          <w:sz w:val="28"/>
          <w:szCs w:val="28"/>
        </w:rPr>
        <w:t>сельскохозяйственного использования в населенных пунктах, не используемых для сельскохозяйственного производств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Установить для налогоплательщиков - организаций отчетные периоды: </w:t>
      </w:r>
      <w:r>
        <w:rPr>
          <w:rFonts w:eastAsia="Calibri" w:cs="Times New Roman" w:ascii="Times New Roman" w:hAnsi="Times New Roman"/>
          <w:sz w:val="28"/>
          <w:szCs w:val="28"/>
        </w:rPr>
        <w:t>первый квартал, второй квартал и третий квартал календарного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Земельный налог подлежит уплате налогоплательщиками - организациями в следующем порядке.</w:t>
      </w:r>
      <w:r>
        <w:rPr>
          <w:rStyle w:val="FootnoteCharacters"/>
          <w:rStyle w:val="FootnoteAnchor"/>
          <w:rFonts w:cs="Times New Roman" w:ascii="Times New Roman" w:hAnsi="Times New Roman"/>
          <w:color w:val="FFFFFF"/>
          <w:sz w:val="28"/>
          <w:szCs w:val="28"/>
        </w:rPr>
        <w:footnoteReference w:id="4"/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налогового периода подлежат уплате авансовые платежи по налогу.</w:t>
      </w:r>
      <w:r>
        <w:rPr>
          <w:rStyle w:val="FootnoteCharacters"/>
          <w:rStyle w:val="FootnoteAnchor"/>
          <w:rFonts w:cs="Times New Roman" w:ascii="Times New Roman" w:hAnsi="Times New Roman"/>
          <w:color w:val="FFFFFF"/>
          <w:sz w:val="28"/>
          <w:szCs w:val="28"/>
        </w:rPr>
        <w:footnoteReference w:id="5"/>
      </w:r>
    </w:p>
    <w:p>
      <w:pPr>
        <w:pStyle w:val="Normal"/>
        <w:widowControl/>
        <w:autoSpaceDE w:val="true"/>
        <w:ind w:firstLine="709"/>
        <w:jc w:val="both"/>
        <w:rPr>
          <w:rFonts w:ascii="Verdana" w:hAnsi="Verdan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знать утратившими силу решения Комитета местного самоуправления Базарно-Кеньшен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Николь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т  22.08.2005 № 39  «Об установлении земельного налога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13.11.2009 № 44-18/5 «О внесении изменений в решение Комитета местного самоуправления  от 22.08.2005 года № 39 «Об установлении земельного налога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3. от 04.05.2010 № 77-33/5 «О внесении изменений и дополнений в решение Комитета местного самоуправления  от 22.08.2005 года № 39 «Об установлении земельного налога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4. от 29.10.2010 № 95-44/5 «О внесении изменений и дополнений в решение Комитета местного самоуправления  от 22.08.2005 года № 39 «Об установлении земельного налога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5. от 19.11.2010 № 103-46/5 «О внесении изменений в решение Комитета местного самоуправления  от 22.08.2005 года № 39 «Об установлении земельного налога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6. от 30.10.2012 № 249-100/5 «О внесении изменений в решение Комитета местного самоуправления  от 22.08.2005 года № 39 «Об установлении земельного налога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т 29.03.2013 № 293-111/5 «О внесении изменений в решение Комитета местного самоуправления  от 22.08.2005 года № 39 «Об установлении земельного налога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8. от 25.04.2013 № 305-113/5 «О внесении изменений в решение Комитета местного самоуправления  от 22.08.2005 года № 39 «Об установлении земельного налога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от 17.09.2013 № 343-122/5 «О внесении изменений в решение Комитета местного самоуправления  от 22.08.2005 года № 39 «Об установлении земельного налога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от 16.12.2013 № 380-129/5 «О внесении изменений в решение Комитета местного самоуправления  от 22.08.2005 года № 39 «Об установлении земельного налога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от 28.11.2014 № 16-6/6 «О внесении изменений в решение Комитета местного самоуправления  от 22.08.2005 года № 39 «Об установлении земельного налога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от 20.01.2015 № 41-10/6 «О внесении изменений в решение Комитета местного самоуправления  от 22.08.2005 года № 39 «Об установлении земельного налога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13. от 23.01.2017 № 236-50/6 «О внесении изменений в решение Комитета местного самоуправления  от 22.08.2005 года № 39 «Об установлении земельного налога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 от 01.02.2018 № 331-68/6 «О внесении изменений в решение Комитета местного самоуправления  от 22.08.2005 года № 39 «Об установлении земельного налога на территории Базарно-Кеньшенского сельсовета Никольского района Пензенской области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5.  от 30.04.2019 № 412-90/6 «О внесении изменений в решение Комитета местного самоуправления  от 22.08.2005 года № 39 «Об установлении земельного налога на территории Базарно-Кеньшенского сельсовета Никольского района Пензенской области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6.  от 15.11.2019 № 24-6/7 «О внесении изменений в решение Комитета местного самоуправления  от 22.08.2005 года № 39 «Об установлении земельного налога на территории Базарно-Кеньшенского сельсовета Никольского района Пензенской области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7.  от 03.07.2020  № 80-17/7 «О внесении изменений в решение Комитета местного самоуправления  от 22.08.2005 года № 39 «Об установлении земельного налог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 01.01.2021, но не ранее чем по истечении одного месяца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публиковать настоящее решение в информационном бюллетене Базарно-Кеньшенского сельсовета Никольского района Пензенской области «Сельские ведомости»</w:t>
      </w:r>
      <w:r>
        <w:rPr>
          <w:rFonts w:cs="Times New Roman" w:ascii="Times New Roman" w:hAnsi="Times New Roman"/>
          <w:sz w:val="24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Контроль за исполнением настоящего решения возложить на </w:t>
        <w:br/>
        <w:t>главу Базарно-Кеньшенского сельсовета Никольского района Пензенской област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азарно-Кеньшенского сельсовет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икольского района Пензенской области                             В.В.Смирнов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cs="Times New Roman"/>
          <w:shd w:fill="FFFFFF" w:val="clear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hd w:fill="FFFFFF" w:val="clear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jc w:val="both"/>
        <w:rPr>
          <w:rFonts w:ascii="Times New Roman" w:hAnsi="Times New Roman" w:cs="Times New Roman"/>
          <w:b/>
          <w:b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</w:rPr>
      </w:r>
    </w:p>
  </w:footnote>
  <w:footnote w:id="5">
    <w:p>
      <w:pPr>
        <w:pStyle w:val="Footnote"/>
        <w:jc w:val="both"/>
        <w:rPr>
          <w:color w:val="FFFFFF"/>
        </w:rPr>
      </w:pPr>
      <w:r>
        <w:rPr>
          <w:rStyle w:val="FootnoteCharacters"/>
        </w:rPr>
        <w:footnoteRef/>
      </w:r>
      <w:r>
        <w:rPr>
          <w:color w:val="FFFFFF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Courier New" w:hAnsi="Courier New" w:eastAsia="Times New Roman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D64EBCD136BD0D1DA1ED2FFC72B3462BBD401926087A89915BD73C28AD3DD8BA1FD3FBC4EF256196869D6ED3FA583CC6792B13CB3E3FAEAYEyAH" TargetMode="External"/><Relationship Id="rId4" Type="http://schemas.openxmlformats.org/officeDocument/2006/relationships/hyperlink" Target="consultantplus://offline/ref=8D64EBCD136BD0D1DA1ED2FFC72B3462BADF079A6583A89915BD73C28AD3DD8BA1FD3FBC4EF257196069D6ED3FA583CC6792B13CB3E3FAEAYEyAH" TargetMode="External"/><Relationship Id="rId5" Type="http://schemas.openxmlformats.org/officeDocument/2006/relationships/hyperlink" Target="consultantplus://offline/ref=8D64EBCD136BD0D1DA1ED2FFC72B3462BBD607986489A89915BD73C28AD3DD8BA1FD3FBC4EF2571F6369D6ED3FA583CC6792B13CB3E3FAEAYEyAH" TargetMode="External"/><Relationship Id="rId6" Type="http://schemas.openxmlformats.org/officeDocument/2006/relationships/hyperlink" Target="consultantplus://offline/ref=8D64EBCD136BD0D1DA1ED2FFC72B3462BBD607986381A89915BD73C28AD3DD8BB3FD67B04CF3491C617C80BC7AYFy9H" TargetMode="External"/><Relationship Id="rId7" Type="http://schemas.openxmlformats.org/officeDocument/2006/relationships/hyperlink" Target="consultantplus://offline/ref=8D64EBCD136BD0D1DA1ED2FFC72B3462BBD503926281A89915BD73C28AD3DD8BA1FD3FBC4EF2551F6469D6ED3FA583CC6792B13CB3E3FAEAYEyAH" TargetMode="Externa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23:00Z</dcterms:created>
  <dc:creator>BEST</dc:creator>
  <dc:description/>
  <cp:keywords/>
  <dc:language>en-US</dc:language>
  <cp:lastModifiedBy>Пользователь</cp:lastModifiedBy>
  <cp:lastPrinted>2020-10-08T17:18:00Z</cp:lastPrinted>
  <dcterms:modified xsi:type="dcterms:W3CDTF">2020-10-28T10:09:00Z</dcterms:modified>
  <cp:revision>75</cp:revision>
  <dc:subject/>
  <dc:title/>
</cp:coreProperties>
</file>