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</w:rPr>
        <w:t>АДМИНИСТРАЦИЯ БАЗАРНО-КЕНЬШЕН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Базарная Кеньш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Об утверждении реестра </w:t>
      </w:r>
      <w:r>
        <w:rPr>
          <w:rFonts w:eastAsia="Calibri"/>
          <w:b/>
          <w:sz w:val="26"/>
          <w:szCs w:val="26"/>
        </w:rPr>
        <w:t xml:space="preserve"> мест (площадок) накопления твердых коммунальных отход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>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коном Пензенской области от 16.10.2013,2 № 2626-ЗПО «О закреплении отдельных вопросов местного значения за сельскими поселениями Пензенской области», постановлением Правительства Российской Федерации от 31.08.2018 № 1039 «Об утверждении Правил обустройства мест </w:t>
      </w:r>
      <w:r>
        <w:rPr>
          <w:rStyle w:val="FontStyle13"/>
        </w:rPr>
        <w:t xml:space="preserve">(площадок) накопления твердых коммунальных отходов и ведения их реестра», </w:t>
      </w:r>
      <w:r>
        <w:rPr>
          <w:color w:val="000000"/>
          <w:sz w:val="26"/>
          <w:szCs w:val="26"/>
        </w:rPr>
        <w:t xml:space="preserve">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Утвердить реестр мест (площадок) накопления твердых коммунальных отходов, согласно приложению к настоящему постановлению.</w:t>
      </w:r>
    </w:p>
    <w:p>
      <w:pPr>
        <w:pStyle w:val="Normal"/>
        <w:ind w:firstLine="567"/>
        <w:jc w:val="both"/>
        <w:rPr>
          <w:color w:val="222222"/>
          <w:sz w:val="26"/>
          <w:szCs w:val="26"/>
        </w:rPr>
      </w:pPr>
      <w:r>
        <w:rPr>
          <w:color w:val="000000"/>
          <w:sz w:val="26"/>
          <w:szCs w:val="26"/>
        </w:rPr>
        <w:t>2. Опубликовать настоящее постановление в информационном бюллетене Базарно-Кеньшенского сельсовета Никольского района Пензенской области «Сельские ведомости» и  размесить на официальном сайте администрации Базарно-Кеньшенского сельсовета  Никольского района Пензенской области в информационно-телекоммуникационной сети "Интернет"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3. Настоящее постановление вступает в силу </w:t>
      </w:r>
      <w:r>
        <w:rPr>
          <w:color w:val="222222"/>
          <w:sz w:val="26"/>
          <w:szCs w:val="26"/>
        </w:rPr>
        <w:t>на следующий день после дня  его официального опубликования.</w:t>
      </w:r>
    </w:p>
    <w:p>
      <w:pPr>
        <w:pStyle w:val="Normal"/>
        <w:ind w:firstLine="567"/>
        <w:jc w:val="both"/>
        <w:rPr>
          <w:color w:val="222222"/>
          <w:sz w:val="26"/>
          <w:szCs w:val="26"/>
        </w:rPr>
      </w:pPr>
      <w:r>
        <w:rPr>
          <w:color w:val="000000"/>
          <w:sz w:val="26"/>
          <w:szCs w:val="26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 . </w:t>
      </w:r>
    </w:p>
    <w:p>
      <w:pPr>
        <w:pStyle w:val="Normal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Базарно-Кеньше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икольского района  Пензенской области                                         В.В.Улитин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азарно-Кеньшенского  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_ № __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еестр мест (площадок) накопления  твердых коммунальных отходов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410"/>
        <w:gridCol w:w="1686"/>
        <w:gridCol w:w="19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8" w:right="459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851" w:right="601" w:hanging="11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контейнер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анные о технических характеристиках мест (площадок)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копления ТКО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анные об источниках образования Т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анные о собственниках мест (площадок) накопления Т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нзенская область, Никольский район, с.Базарная Кеньш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л. Школьная , з/у напротив  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– бетонное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мовладения по ул.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кольна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-3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нзенская область, Никольский район,  с.Базарная Кеньша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, з/у  11 -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–бетонное 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овладения по ул. Заречная №№  1-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Никольский район,  с.Базарная Кеньша,      ул. Каткова , з/у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- бетонно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мовладения по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л. Каткова  №№  1-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Никольский район,  с.Базарная Кеньша,         ул. Цветочная , з/у напротив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– бетонно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мовладения по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л. Цветочная  №№  1-25.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л. Центральна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-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Никольский район,  с.Базарная Кеньша,             ул. Лесная , з/у 26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- бетонно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мовладения по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л. Лесная  №№  21-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Никольский район,  с.Базарная Кеньша,          ул. Почтовая, з/у 31-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–бетонно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ощадь – 6,0 кв.м.,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мовладения по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л. Почтовая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.5-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Никольский район,  с.Базарная Кеньша,     ул. Лесная, з/у 38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- бетонное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раждение,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мовладения по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л. Лесная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. 1-21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.37-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, Никольский район,  с.Базарная Кеньша,     ул. Почтовая, з/у 16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рытие – бетонное ,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ощадь – 3,2 кв.м.,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размещенных контейнеров – 2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планируемых к размещению контейнеров – 0 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м контейнеров – 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овладения по ул. Почтова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. 1-4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. 19-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азарно-Кеньшенского  сельсовета  Никольского района Пензенской области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- 102580096060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рес – с.Базарная Кеньша, ул. Школьная д. 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widowControl w:val="false"/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1:00Z</dcterms:created>
  <dc:creator>Сергей</dc:creator>
  <dc:description/>
  <cp:keywords/>
  <dc:language>en-US</dc:language>
  <cp:lastModifiedBy>Пользователь</cp:lastModifiedBy>
  <cp:lastPrinted>2020-10-23T12:49:00Z</cp:lastPrinted>
  <dcterms:modified xsi:type="dcterms:W3CDTF">2020-11-11T12:58:00Z</dcterms:modified>
  <cp:revision>11</cp:revision>
  <dc:subject/>
  <dc:title/>
</cp:coreProperties>
</file>