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БАЗАРНО-КЕНЬШЕН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Базарная Кеньш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ризнании утратившими силу решений Комитета местного самоуправления Базарно-Кеньшенского сельсовета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ых </w:t>
      </w:r>
      <w:r>
        <w:rPr>
          <w:rFonts w:cs="Times New Roman" w:ascii="Times New Roman" w:hAnsi="Times New Roman"/>
          <w:sz w:val="26"/>
          <w:szCs w:val="26"/>
          <w:highlight w:val="yellow"/>
        </w:rPr>
        <w:t>нормативных</w:t>
      </w:r>
      <w:r>
        <w:rPr>
          <w:rFonts w:cs="Times New Roman" w:ascii="Times New Roman" w:hAnsi="Times New Roman"/>
          <w:sz w:val="26"/>
          <w:szCs w:val="26"/>
        </w:rPr>
        <w:t xml:space="preserve"> правовых актов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и силу решения Комитета местного самоуправления Базарно-Кеньшенского сельсовета Никольского района Пензенской област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от 30.12.2008 № 229 «Об утверждении Положения о системе оплаты труда работников муниципальных бюджетных учреждений культуры Базарно-Кеньшенского сельсовета Никольского района Пензен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от 18.02.2009 № 255 «О внесении изменений в решение Комитета местного самоуправления Базарно-Кеньшенского сельсовета Никольского района Пензенской области от 30.12.2008 № 229 «Об утверждении Положения о системе оплаты труда работников муниципальных бюджетных учреждений культуры Базарно-Кеньшенского сельсовета Никольского района Пензенской области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8.01.2009 № 232 «О введении новых систем оплаты труда работников муниципальных бюджетных учреждений Базарно-Кеньшенского сельсовета Никольского райо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плата труда которых в настоящее время осуществляется на основе Единой тарифной сетки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реш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Глава Базарно-Кеньшенского сельсовета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</w:t>
        <w:tab/>
        <w:tab/>
        <w:tab/>
        <w:t xml:space="preserve">         </w:t>
        <w:tab/>
        <w:t>В.В.Смир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17:00Z</dcterms:created>
  <dc:creator>Алевтина Романова</dc:creator>
  <dc:description/>
  <cp:keywords/>
  <dc:language>en-US</dc:language>
  <cp:lastModifiedBy>Пользователь</cp:lastModifiedBy>
  <dcterms:modified xsi:type="dcterms:W3CDTF">2020-09-18T06:26:00Z</dcterms:modified>
  <cp:revision>3</cp:revision>
  <dc:subject/>
  <dc:title/>
</cp:coreProperties>
</file>