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0005</wp:posOffset>
            </wp:positionH>
            <wp:positionV relativeFrom="paragraph">
              <wp:posOffset>-19494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  <w:t>проект</w:t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83820</wp:posOffset>
                </wp:positionV>
                <wp:extent cx="6099810" cy="15487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АДМИНИСТРАЦИЯ БАЗАРНО-КЕНЬШЕНСКОГО СЕЛЬСОВЕТА НИКОЛЬ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21.95pt;mso-wrap-distance-left:0pt;mso-wrap-distance-right:9pt;mso-wrap-distance-top:0pt;mso-wrap-distance-bottom:0pt;margin-top:6.6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АДМИНИСТРАЦИЯ БАЗАРНО-КЕНЬШЕНСКОГО СЕЛЬСОВЕТА НИКОЛЬ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Базарная Кеньш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3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Базарная Кеньш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авила внутреннего трудового распорядка администрации  Базарно-Кеньшенского сельсовета Никольского района Пензенской области, утвержденные постановлением администрации Никольского района Пензенской области от 19.10.2017 № 4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В соответствии с Трудовым кодексом Российской Федерации, руководствуясь Уставом Базарно-Кеньшенского сельсовета Никольского района Пензенской области, администрация Базарно-Кеньшенского сельсовета Никольского района Пензенской области </w:t>
      </w: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Внести в Правила внутреннего трудового распорядка администрации Базарно-Кеньшенского сельсовета Никольского района Пензенской области, утвержденные постановлением администрации Базарно-Кеньшенского сельсовета Никольского района Пензенской области от 19.10.2017 № 49, следующие изменения:</w:t>
      </w:r>
    </w:p>
    <w:p>
      <w:pPr>
        <w:pStyle w:val="Normal"/>
        <w:ind w:firstLine="709"/>
        <w:jc w:val="both"/>
        <w:rPr/>
      </w:pPr>
      <w:r>
        <w:rPr/>
        <w:t>1.1. Пункт 21 дополнить подпунктом 13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«13) освобождение от работы </w:t>
      </w:r>
      <w:r>
        <w:rPr>
          <w:szCs w:val="28"/>
        </w:rPr>
        <w:t xml:space="preserve">с сохранением за ним места работы (должности) и среднего заработка, при прохождении диспансеризации в порядке, предусмотренном </w:t>
      </w:r>
      <w:hyperlink r:id="rId3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в сфере охраны здоровь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 один рабочий день один раз в три го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работники, достигшие возраста сорока лет</w:t>
      </w:r>
      <w:r>
        <w:rPr/>
        <w:t xml:space="preserve"> освобождение от работы</w:t>
      </w:r>
      <w:r>
        <w:rPr>
          <w:szCs w:val="28"/>
        </w:rPr>
        <w:t xml:space="preserve"> на один рабочий день один раз в год с сохранением за ними места работы (должности) и среднего зарабо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szCs w:val="28"/>
        </w:rPr>
        <w:t>на один рабочий день один раз в год по достижению возраста сорока лет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 два рабочих дня один раз в год в течение пяти лет до достижения муниципальным служащим возраста, дающего право на назначение пенсии по старости, в том числе досрочно, а также муниципальным служащим, являющимся получателями пенсии по старости или пенсии за выслугу лет.».</w:t>
      </w:r>
    </w:p>
    <w:p>
      <w:pPr>
        <w:pStyle w:val="Normal"/>
        <w:ind w:firstLine="709"/>
        <w:jc w:val="both"/>
        <w:rPr/>
      </w:pPr>
      <w:r>
        <w:rPr/>
        <w:t>1.2. Пункт 23 дополнить пунктом 13 следующего содержания:</w:t>
      </w:r>
    </w:p>
    <w:p>
      <w:pPr>
        <w:pStyle w:val="Normal"/>
        <w:ind w:firstLine="709"/>
        <w:jc w:val="both"/>
        <w:rPr/>
      </w:pPr>
      <w:r>
        <w:rPr/>
        <w:t>«13) предоставлять работодателю справки медицинских организаций, подтверждающие прохождение им диспансеризации в день (дни) освобождения от работы.».</w:t>
      </w:r>
    </w:p>
    <w:p>
      <w:pPr>
        <w:pStyle w:val="Normal"/>
        <w:ind w:firstLine="709"/>
        <w:jc w:val="both"/>
        <w:rPr/>
      </w:pPr>
      <w:r>
        <w:rPr/>
        <w:t>1.3. Пункт 26 дополнить подпунктом 1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16) освобождение от работы </w:t>
      </w:r>
      <w:r>
        <w:rPr>
          <w:szCs w:val="28"/>
        </w:rPr>
        <w:t xml:space="preserve">с сохранением за ним места работы (должности) и среднего заработка, при прохождении диспансеризации в порядке, предусмотренном </w:t>
      </w:r>
      <w:hyperlink r:id="rId4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в сфере охраны здоровь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 один рабочий день один раз в три го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работники, достигшие возраста сорока лет</w:t>
      </w:r>
      <w:r>
        <w:rPr/>
        <w:t xml:space="preserve"> освобождение от работы</w:t>
      </w:r>
      <w:r>
        <w:rPr>
          <w:szCs w:val="28"/>
        </w:rPr>
        <w:t xml:space="preserve"> на один рабочий день один раз в год с сохранением за ними места работы (должности) и среднего зарабо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szCs w:val="28"/>
        </w:rPr>
        <w:t>на один рабочий день один раз в год по достижению возраста сорока ле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 два рабочих дня один раз в год в течение пяти лет до достижения муниципальным служащим возраста, дающего право на назначение пенсии по старости, в том числе досрочно, а также муниципальным служащим, являющимся получателями пенсии по старости или пенсии за выслугу лет.».</w:t>
      </w:r>
    </w:p>
    <w:p>
      <w:pPr>
        <w:pStyle w:val="Normal"/>
        <w:ind w:firstLine="709"/>
        <w:jc w:val="both"/>
        <w:rPr/>
      </w:pPr>
      <w:r>
        <w:rPr/>
        <w:t>1.4. Пункт 27 дополнить подпунктом 8 следующего содержания:</w:t>
      </w:r>
    </w:p>
    <w:p>
      <w:pPr>
        <w:pStyle w:val="Normal"/>
        <w:ind w:firstLine="709"/>
        <w:jc w:val="both"/>
        <w:rPr/>
      </w:pPr>
      <w:r>
        <w:rPr/>
        <w:t>«8) предоставлять работодателю справки медицинских организаций, подтверждающие прохождение ими диспансеризации в день (дни) освобождения от работы.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5. Пункт 28 дополнить подпунктом 9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9) запрашивать и получать у муниципальных служащих и работников справки медицинских организаций, подтверждающих прохождение ими диспансеризации в день (дни) освобождения от работы.».</w:t>
      </w:r>
    </w:p>
    <w:p>
      <w:pPr>
        <w:pStyle w:val="Normal"/>
        <w:ind w:firstLine="567"/>
        <w:jc w:val="both"/>
        <w:rPr/>
      </w:pPr>
      <w:r>
        <w:rPr/>
        <w:t>2. Настоящее постановление вступает в силу со дня его принятия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постановления возложить на главу администрации Базарно-Кеньшенского сельсовета  Никольского района Пензенской обла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Базарно-Кеньшенского сельсовета </w:t>
      </w:r>
    </w:p>
    <w:p>
      <w:pPr>
        <w:pStyle w:val="Normal"/>
        <w:rPr/>
      </w:pPr>
      <w:r>
        <w:rPr/>
        <w:t>Никольского района  Пензенской области                                В.В.Улитин</w:t>
      </w:r>
    </w:p>
    <w:sectPr>
      <w:type w:val="nextPage"/>
      <w:pgSz w:w="12240" w:h="15840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D89A5D848FCDD63D0520E0677650D7195CBEF5422EA62968952349628E89487A50B760EA372B3C732BE6DF23A02B5EB4067D3DBAB1Bp3N" TargetMode="External"/><Relationship Id="rId4" Type="http://schemas.openxmlformats.org/officeDocument/2006/relationships/hyperlink" Target="consultantplus://offline/ref=DD89A5D848FCDD63D0520E0677650D7195CBEF5422EA62968952349628E89487A50B760EA372B3C732BE6DF23A02B5EB4067D3DBAB1Bp3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3:11:00Z</dcterms:created>
  <dc:creator>Татьяна</dc:creator>
  <dc:description/>
  <cp:keywords/>
  <dc:language>en-US</dc:language>
  <cp:lastModifiedBy>Пользователь</cp:lastModifiedBy>
  <cp:lastPrinted>2020-08-21T10:39:00Z</cp:lastPrinted>
  <dcterms:modified xsi:type="dcterms:W3CDTF">2020-09-24T05:51:00Z</dcterms:modified>
  <cp:revision>10</cp:revision>
  <dc:subject/>
  <dc:title>+ с</dc:title>
</cp:coreProperties>
</file>