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66167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ОМИТЕТ МЕСТНОГО САМОУПРАВ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БАЗАРНО-КЕНЬШЕНСКОГО СЕЛЬСОВЕТ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НИКОЛЬСКОГО РАЙОНА ПЕНЗЕНСКОЙ ОБЛАСТ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ЕДЬМОГО СОЗЫВ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от _____________ № ________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с. Базарная Кеньша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  <w:t>О внесении изменений в Правила благоустройства Базарно-Кеньшенского сельсовета Никольского района Пензенской области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</w:r>
      <w:bookmarkStart w:id="0" w:name="P0002"/>
      <w:bookmarkStart w:id="1" w:name="P0002"/>
      <w:bookmarkEnd w:id="1"/>
    </w:p>
    <w:p>
      <w:pPr>
        <w:pStyle w:val="Normal"/>
        <w:widowControl w:val="false"/>
        <w:suppressAutoHyphens w:val="true"/>
        <w:ind w:firstLine="709"/>
        <w:rPr/>
      </w:pPr>
      <w:bookmarkStart w:id="2" w:name="P0003"/>
      <w:bookmarkEnd w:id="2"/>
      <w:r>
        <w:rPr>
          <w:rFonts w:eastAsia="Lucida Sans Unicode" w:cs="Times New Roman" w:ascii="Times New Roman" w:hAnsi="Times New Roman"/>
          <w:kern w:val="2"/>
          <w:lang w:eastAsia="hi-IN" w:bidi="hi-I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Базарно-Кеньшенского сельсовета Никольского района Пензенской области, в целях установления единых требований к содержанию в чистоте и порядке объектов благоустройства, повышения уровня благоустройства в целом на территории Базарно-Кеньшенского сельсовета Никольского района Пензенской области,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Комитет местного самоуправления Базарно-Кеньшенского сельсовета Никольского района Пензенской области</w:t>
      </w: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  <w:t xml:space="preserve"> решил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b/>
          <w:b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 Внести в Правила благоустройства Базарно-Кеньшенского сельсовета Никольского района Пензенской области, утвержденные решением Комитета местного самоуправления Базарно-Кеньшенского сельсовета Никольского района Пензенской области от 12.05.2014 № 415-140/5 (далее – Правила), следующие изменения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1.Раздел 8 Правил изложить в следующей редакции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«8. Требования пожарной безопасности к использованию открытого огня и разведению костров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8.1. Места и способы разведения костров, сжигание мусора, травы, листвы и иных отходов, материалов или изделий, на территории общего пользования администрации Базарно-Кеньшенского сельсовета Никольского района Пензенской области определяются в порядке, установленном постановлением главы администрации Базарно-Кеньшенского сельсовета Никольского района Пензенской области.»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1.2. Разделы 8,9 Правил считать разделами 9,10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 и разместить на официальном сайт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cs="Times New Roman" w:ascii="Times New Roman" w:hAnsi="Times New Roman"/>
        </w:rPr>
        <w:t>https://bazarnokenshenskaya.nikolsk.pnzreg.ru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4. Контроль за вы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Глава Базарно-Кеньшенского сельсовета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Никольского района Пензенской области</w:t>
        <w:tab/>
        <w:tab/>
        <w:tab/>
        <w:tab/>
        <w:t xml:space="preserve">                   В.В.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1:00Z</dcterms:created>
  <dc:creator>Алевтина Романова</dc:creator>
  <dc:description/>
  <cp:keywords/>
  <dc:language>en-US</dc:language>
  <cp:lastModifiedBy>Пользователь</cp:lastModifiedBy>
  <cp:lastPrinted>2020-08-20T11:50:00Z</cp:lastPrinted>
  <dcterms:modified xsi:type="dcterms:W3CDTF">2020-10-05T13:48:00Z</dcterms:modified>
  <cp:revision>7</cp:revision>
  <dc:subject/>
  <dc:title/>
</cp:coreProperties>
</file>