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 xml:space="preserve">Проект </w:t>
      </w:r>
    </w:p>
    <w:p>
      <w:pPr>
        <w:pStyle w:val="Normal"/>
        <w:rPr>
          <w:sz w:val="28"/>
          <w:szCs w:val="28"/>
        </w:rPr>
      </w:pPr>
      <w:hyperlink r:id="rId3" w:tgtFrame="_blank">
        <w:r>
          <w:rPr>
            <w:rStyle w:val="InternetLink"/>
            <w:rFonts w:cs="Tahoma" w:ascii="Tahoma" w:hAnsi="Tahoma"/>
            <w:color w:val="222222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__2020  № </w:t>
      </w:r>
    </w:p>
    <w:p>
      <w:pPr>
        <w:pStyle w:val="Normal"/>
        <w:jc w:val="center"/>
        <w:rPr/>
      </w:pPr>
      <w:r>
        <w:rPr/>
        <w:t>с. Базарная Кеньш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 силу распоряжения администрации Базарно-Кеньшенского сельсовета Никольского района Пензенской области от 26.10.2011 № 15 «О разработке и утверждении Порядка определения предельно допустимого значения просроченной кредиторской задолженности   бюджетных учреждений администрации Базарно-Кеньшенского сельсовета Николь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риведения муниципального правового акта в соответствие с действующим законодательством, в соответствие с Федеральным  законом от 06.10.2003 № 131-ФЗ «Об общих принципах организации местного самоуправления в Российской Федерации», руководствуясь Уставом Базарно-Кеньшен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знать утратившим силу распоряжение администрации Базарно-Кеньшенского сельсовета Никольского района Пензенской области от 26.10.2011 № 15 «О разработке и утверждении Порядка определения предельно допустимого значения просроченной кредиторской задолженности бюджетных учреждений администрации Базарно-Кеньшенского сельсовета Никольского района Пензенской области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Базарно-Кеньшен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 В.В.Ул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01:00Z</dcterms:created>
  <dc:creator>Алевтина Романова</dc:creator>
  <dc:description/>
  <cp:keywords/>
  <dc:language>en-US</dc:language>
  <cp:lastModifiedBy>Пользователь</cp:lastModifiedBy>
  <dcterms:modified xsi:type="dcterms:W3CDTF">2020-09-18T06:33:00Z</dcterms:modified>
  <cp:revision>3</cp:revision>
  <dc:subject/>
  <dc:title/>
</cp:coreProperties>
</file>