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180" w:hanging="1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180" w:hanging="180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ЗАРНО-КЕНЬШ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2.11.2020 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.Кень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арно-Кеньшенского сельсовета Николь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нзенской области 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264.2 Бюджетного кодекса Российской Федерации, руководствуясь Уставом Базарно-Кеньшенского сельсовета Никольского района Пензенской област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бюджета Базарно-Кеньшенского сельсовета Никольского района Пензенской област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квартал 2020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Направить отчет об исполнении бюджета Базарно-Кеньшенского сельсовета Никольского района Пензенской област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квартал 2020 года в Комитет местного самоуправления Базарно-Кеньшенского сельсовета Никольского района Пензенской области и ревизионную комиссию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Базарно-Кеньшенского сельсовета Никольского района Пензенской области «Сельские ведомости» и разместить (опубликовать) на официальном сайте администрации Базарно-Кеньшенского сельсовета Никольского района Пензенской области в информационно-телекоммуникационной сети "Интернет"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Базарно-Кеньшенского сельсовета Николь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азарно-Кеньшенского сельсовета</w:t>
      </w:r>
    </w:p>
    <w:p>
      <w:pPr>
        <w:pStyle w:val="Normal"/>
        <w:tabs>
          <w:tab w:val="clear" w:pos="708"/>
          <w:tab w:val="center" w:pos="2880" w:leader="none"/>
          <w:tab w:val="center" w:pos="6120" w:leader="none"/>
          <w:tab w:val="center" w:pos="6425" w:leader="none"/>
        </w:tabs>
        <w:rPr>
          <w:sz w:val="28"/>
          <w:szCs w:val="28"/>
        </w:rPr>
      </w:pPr>
      <w:r>
        <w:rPr>
          <w:sz w:val="28"/>
          <w:szCs w:val="28"/>
        </w:rPr>
        <w:t>Никольского района Пензенской области</w:t>
        <w:tab/>
        <w:tab/>
        <w:tab/>
        <w:tab/>
        <w:t>В.В.Улитин</w:t>
      </w:r>
    </w:p>
    <w:p>
      <w:pPr>
        <w:pStyle w:val="Normal"/>
        <w:tabs>
          <w:tab w:val="clear" w:pos="708"/>
          <w:tab w:val="center" w:pos="2880" w:leader="none"/>
          <w:tab w:val="center" w:pos="6120" w:leader="none"/>
          <w:tab w:val="center" w:pos="6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4:31:00Z</dcterms:created>
  <dc:creator>1</dc:creator>
  <dc:description/>
  <cp:keywords/>
  <dc:language>en-US</dc:language>
  <cp:lastModifiedBy>Пользователь</cp:lastModifiedBy>
  <cp:lastPrinted>2008-08-05T09:44:00Z</cp:lastPrinted>
  <dcterms:modified xsi:type="dcterms:W3CDTF">2020-11-02T11:54:00Z</dcterms:modified>
  <cp:revision>3578</cp:revision>
  <dc:subject/>
  <dc:title> </dc:title>
</cp:coreProperties>
</file>