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2440</wp:posOffset>
            </wp:positionH>
            <wp:positionV relativeFrom="paragraph">
              <wp:posOffset>132715</wp:posOffset>
            </wp:positionV>
            <wp:extent cx="800100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</w:rPr>
        <w:t>БАЗАРНО-КЕНЬШ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КОЛЬСКОГО РАЙОНА ПЕНЗЕНСКОЙ ОБЛАСТИ</w:t>
      </w:r>
    </w:p>
    <w:p>
      <w:pPr>
        <w:pStyle w:val="Normal"/>
        <w:jc w:val="center"/>
        <w:rPr/>
      </w:pPr>
      <w:r>
        <w:rPr>
          <w:b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  14.08.2020  №   86-19/7</w:t>
      </w:r>
    </w:p>
    <w:p>
      <w:pPr>
        <w:pStyle w:val="Normal"/>
        <w:jc w:val="center"/>
        <w:rPr/>
      </w:pPr>
      <w:r>
        <w:rPr/>
        <w:t>с.Б-Кеньш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и дополнений в решение Комитета местного самоуправления Базарно-Кеньшенского сельсовета </w:t>
      </w:r>
      <w:r>
        <w:rPr>
          <w:b/>
        </w:rPr>
        <w:t>Никольского района Пензенской области</w:t>
      </w:r>
      <w:r>
        <w:rPr/>
        <w:t xml:space="preserve"> </w:t>
      </w:r>
      <w:r>
        <w:rPr>
          <w:b/>
          <w:bCs/>
        </w:rPr>
        <w:t>от 28.12.2019 № 45-8/7 «О бюджете Базарно-Кеньшенского сельсовета Никольского района Пензенской области на 2020 год и на плановый период 2021 и 2022 годов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widowControl/>
        <w:autoSpaceDE w:val="true"/>
        <w:ind w:firstLine="720"/>
        <w:rPr/>
      </w:pPr>
      <w:r>
        <w:rPr>
          <w:rFonts w:cs="Times New Roman" w:ascii="Times New Roman" w:hAnsi="Times New Roman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азарно-Кеньшенского сельсовета Никольского района Пензенской области, Положением о бюджетном процессе в муниципальном образовании Базарно-Кеньшенский сельсовет Никольского района Пензенской области, утвержденным решением Комитета местного самоуправления Базарно-Кеньшенского сельсовета Никольского района Пензенской области от 24.08.2015 № 98-25/6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митет местного самоуправления </w:t>
      </w:r>
      <w:r>
        <w:rPr>
          <w:b/>
        </w:rPr>
        <w:t>Базарно-Кеньшенского сельсовета Никольского района Пензенской области</w:t>
      </w:r>
      <w:r>
        <w:rPr>
          <w:b/>
          <w:bCs/>
        </w:rPr>
        <w:t xml:space="preserve"> 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</w:t>
        <w:tab/>
        <w:t>Внести в решение Комитета местного самоуправления Базарно-Кеньшенского сельсовета Никольского района Пензенской области от 28.12.2019 № 45-8/7 «О бюджете Базарно-Кеньшенского сельсовета Никольского района Пензенской области на 2020 год и на плановый период 2021 и 2022 годов» (Информационный бюллетень Базарно-Кеньшенского сельсовета Никольского района Пензенской области «</w:t>
      </w:r>
      <w:r>
        <w:rPr/>
        <w:t>Сельские ведомости</w:t>
      </w:r>
      <w:r>
        <w:rPr>
          <w:bCs/>
        </w:rPr>
        <w:t>» от 27.12.2019 № 40) следующие изменени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1. Пункт 1 изложить в следующей редакции: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«1. Утвердить основные характеристики бюджета Базарно-Кеньшенского сельсовета Никольского района Пензенской области на 2020 год: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1. прогнозируемый общий объем доходов бюджета Базарно-Кеньшенского сельсовета Никольского района Пензенской области в сумме 3 086 832 рубля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2. общий объем расходов бюджета Базарно-Кеньшенского сельсовета Никольского района Пензенской области в сумме 3 304 632 рубля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3. размер резервного фонда администрации Базарно-Кеньшенского сельсовета Никольского района Пензенской области в сумме 100 рублей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4. прогнозируемый дефицит бюджета Базарно-Кеньшенского сельсовета Никольского района Пензенской области в сумме 217 800 рублей;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1.5. верхний предел муниципального внутреннего долга Базарно-Кеньшенского сельсовета Никольского района Пензенской области по состоянию на 1 января 2021 года в сумме 0 рублей.»;</w:t>
      </w:r>
    </w:p>
    <w:p>
      <w:pPr>
        <w:pStyle w:val="Normal"/>
        <w:ind w:firstLine="709"/>
        <w:jc w:val="both"/>
        <w:rPr/>
      </w:pPr>
      <w:r>
        <w:rPr>
          <w:bCs/>
        </w:rPr>
        <w:t>1.2. Пункт 8 изложить в следующей редакции:</w:t>
      </w:r>
    </w:p>
    <w:p>
      <w:pPr>
        <w:pStyle w:val="12"/>
        <w:tabs>
          <w:tab w:val="clear" w:pos="987"/>
        </w:tabs>
        <w:spacing w:before="0" w:after="0"/>
        <w:ind w:left="0" w:firstLine="709"/>
        <w:rPr/>
      </w:pPr>
      <w:r>
        <w:rPr>
          <w:szCs w:val="24"/>
        </w:rPr>
        <w:t>«8.</w:t>
        <w:tab/>
        <w:t>Утвердить объем безвозмездных поступлений в бюджет Базарно-Кеньшенского сельсовета Никольского района Пензенской области согласно приложению 5 к настоящему решению, из них объем межбюджетных трансфертов из бюджета Пензенской области на 2020 год в сумме 432 350 рублей, на 2021 год в сумме 81 500 рублей, 2022 год в сумме 84 600 рублей, из бюджета Никольского района Пензенской области на 2020 год в сумме 1 830 691 рубль, на 2021 год в сумме 1 784 095 рублей, 2022 год в сумме 1 799 263 рубля.»;</w:t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3. Приложение 1 изложить в следующей редакции: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Приложение 1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9 № 45-8/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Базарно-Кеньшенского сельсовета Никольского района Пензенской области на 2020 год и на плановый период 2021 и 2022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3280"/>
        <w:gridCol w:w="1598"/>
        <w:gridCol w:w="1619"/>
        <w:gridCol w:w="1617"/>
        <w:gridCol w:w="379"/>
      </w:tblGrid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 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3 086 8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2 706 994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2 772 52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3 086 8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06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72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3 086 8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06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72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5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3 086 8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06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2 772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4 6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711 994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 777 520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4 6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11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77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4 6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11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77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4 6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11 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777 5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бюджета Базарно-Кеньшенского сельсовета Никольского района Пензенской области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00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 000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4. Приложение 5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Приложение 5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9 № 45-8/7</w:t>
      </w:r>
    </w:p>
    <w:p>
      <w:pPr>
        <w:pStyle w:val="Normal"/>
        <w:ind w:left="1418" w:hanging="1418"/>
        <w:jc w:val="center"/>
        <w:rPr/>
      </w:pPr>
      <w:r>
        <w:rPr>
          <w:b/>
        </w:rPr>
        <w:t>Объем безвозмездных поступлений в бюджет Базарно-Кеньшенского сельсовета Никольского района Пензенской области в 2020–2022 годах</w:t>
      </w:r>
    </w:p>
    <w:p>
      <w:pPr>
        <w:pStyle w:val="ConsPlusNormal"/>
        <w:widowControl/>
        <w:ind w:left="360" w:hanging="0"/>
        <w:jc w:val="right"/>
        <w:rPr/>
      </w:pPr>
      <w:r>
        <w:rPr/>
        <w:t>(в рублях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2442"/>
        <w:gridCol w:w="1587"/>
        <w:gridCol w:w="1587"/>
        <w:gridCol w:w="1587"/>
        <w:gridCol w:w="378"/>
      </w:tblGrid>
      <w:tr>
        <w:trPr>
          <w:trHeight w:val="233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ов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1 год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63 041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 865 595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 883 863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 263 041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 865 595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 883 863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10000 00 0000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 730 191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 783 595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 798 763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15001 00 0000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730 191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1 783 595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1 798 763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30 191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1 783 595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1 798 763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20000 00 0000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43 6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25576 00 0000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3 6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10 9251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9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10 9534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15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8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35118 00 0000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88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7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Cs/>
                <w:i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81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5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Cs/>
                <w:i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84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6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Cs/>
                <w:i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9603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7</w:t>
            </w:r>
            <w:r>
              <w:rPr>
                <w:bCs/>
                <w:iCs/>
                <w:sz w:val="22"/>
                <w:szCs w:val="22"/>
                <w:lang w:val="en-US"/>
              </w:rPr>
              <w:t>0</w:t>
            </w:r>
            <w:r>
              <w:rPr>
                <w:bCs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5</w:t>
            </w:r>
            <w:r>
              <w:rPr>
                <w:bCs/>
                <w:iCs/>
                <w:sz w:val="22"/>
                <w:szCs w:val="22"/>
                <w:lang w:val="en-US"/>
              </w:rPr>
              <w:t>0</w:t>
            </w:r>
            <w:r>
              <w:rPr>
                <w:bCs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6</w:t>
            </w:r>
            <w:r>
              <w:rPr>
                <w:bCs/>
                <w:iCs/>
                <w:sz w:val="22"/>
                <w:szCs w:val="22"/>
                <w:lang w:val="en-US"/>
              </w:rPr>
              <w:t>0</w:t>
            </w:r>
            <w:r>
              <w:rPr>
                <w:bCs/>
                <w:iCs/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40000 00 0000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100 500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2 02 40014 00 0000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00 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49999 00 0000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 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 00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5. Приложение 6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Приложение 6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9 № 45-8/7</w:t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2020 год и на плановый период 2021 и 2022 годов по разделам, подразделам, целевым статьям (муниципальным программам Базарно-Кеньшенского сельсовета Никольского района Пензенской области и непрограммным направлениям деятельности), группам и подгруппам видов расходов классификации расходов бюджета Базарно-Кеньшенского сельсовета Никольского района Пензенской области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12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507"/>
        <w:gridCol w:w="1552"/>
        <w:gridCol w:w="641"/>
        <w:gridCol w:w="1620"/>
        <w:gridCol w:w="1620"/>
        <w:gridCol w:w="1620"/>
        <w:gridCol w:w="388"/>
      </w:tblGrid>
      <w:tr>
        <w:trPr>
          <w:trHeight w:val="5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0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 304 63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6 1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2 82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801 7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29 1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43 5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800 6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28 0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42 4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94 1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21 5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35 9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Базарно-Кеньшенском сельсовете Никольского района Пензенской области на 2014-2022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администрации Базарно-Кеньшенского сельсовета Никольского района Пензенской области на 2014-2022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77 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19 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33 9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Базарно-Кеньшенского сельсовета Никольского района Пензе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77 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19 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33 9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77 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19 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33 9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4 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4 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1 5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0 554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/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Базарно-Кеньш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Базарно-Кеньшен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Базарно-Кеньшенского сельсовета Никольского района Пензенской области 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Базарно-Кеньшенском сельсовете Никольского района Пензенской области на 2014-2022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3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Базарно-Кеньшенского сельсовета Никольского района Пензенской области на 2014-2022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Базарно-Кеньшенского сельсовета Никольского района Пензенской области в рамках подпрограммы "Поддержка создания и развития пожарной охраны на территории Базарно-Кеньшенского сельсовета Никольского района Пензенской области на 2014-2022 годы" муниципальной программы 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49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транспортной инфраструктуры Базарно-Кеньшенского сельсовета Никольского района Пензенской области на 2016-203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Базарно-Кеньшен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13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13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Базарно-Кеньшенского сельсовета Никольского района Пензен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 0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Базарно-Кеньшен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3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К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Базарно-Кеньшенского сельсовета Никольского района Пензенской области (кредиторская задолженно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6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5 0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5 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5 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5 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5 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Занятость населения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занятости на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Базарно-Кеньшенского сельсовета Никольского района Пензенской области на 2020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Основное мероприятие «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30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организацию освещения терри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30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30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30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создание и обустройство детски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ализация отдельных мероприятий в рамках основного мероприятия подпрограммы муниципальной программы  </w:t>
            </w:r>
            <w:r>
              <w:rPr>
                <w:sz w:val="22"/>
                <w:szCs w:val="22"/>
              </w:rPr>
              <w:t xml:space="preserve">Базарно-Кеньшенского </w:t>
            </w:r>
            <w:r>
              <w:rPr>
                <w:rFonts w:eastAsia="TimesNewRomanPSMT;Times New Roman"/>
                <w:sz w:val="22"/>
                <w:szCs w:val="22"/>
              </w:rPr>
              <w:t>сельсовета Никольского района Пензенской области (кредиторская задолженно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Базарно-Кеньшенский сельсовет Никольского района Пензенской области на 2017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01 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114 1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77  2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1 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4 1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7  2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0 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Базарно-Кеньшенский сельсовет Никольского района Пензен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83 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83 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83 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83 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83 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(кредиторская задолженно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Базарно-Кеньшен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Базарно-Кеньшенского сельсовета Никольского района Пензен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304 6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6 1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642 820 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21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6. Приложение 7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Приложение 7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9 № 45-8/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  <w:bCs/>
        </w:rPr>
        <w:t>Базарно-Кеньшен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2020 год и на плановый период 2021 и 2022 годов</w:t>
      </w:r>
    </w:p>
    <w:p>
      <w:pPr>
        <w:pStyle w:val="Normal"/>
        <w:ind w:left="1416" w:firstLine="708"/>
        <w:jc w:val="right"/>
        <w:rPr/>
      </w:pPr>
      <w:r>
        <w:rPr/>
        <w:t>(в рублях)</w:t>
      </w:r>
    </w:p>
    <w:tbl>
      <w:tblPr>
        <w:tblW w:w="115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540"/>
        <w:gridCol w:w="507"/>
        <w:gridCol w:w="1552"/>
        <w:gridCol w:w="641"/>
        <w:gridCol w:w="1620"/>
        <w:gridCol w:w="1620"/>
        <w:gridCol w:w="1620"/>
        <w:gridCol w:w="388"/>
      </w:tblGrid>
      <w:tr>
        <w:trPr>
          <w:trHeight w:val="5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0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 304 63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6 1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2 82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801 7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29 1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1 743 5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800 6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28 0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42 4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94 1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21 56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 735 9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Базарно-Кеньшенском сельсовете Никольского района Пензенской области на 2014-202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администрации Базарно-Кеньшенского сельсовета Никольского района Пензенской области на 2014-202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77 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19 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33 9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Базарно-Кеньшенского сельсовета Никольского района Пензен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77 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19 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33 9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77 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19 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733 9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4 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4 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1 5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0 554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К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 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/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Базарно-Кеньш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Базарно-Кеньшен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Базарно-Кеньшенского сельсовета Никольского района Пензенской области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Базарно-Кеньшенском сельсовете Никольского района Пензенской области на 2014-202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3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Базарно-Кеньшенского сельсовета Никольского района Пензенской области на 2014-202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Базарно-Кеньшенского сельсовета Никольского района Пензенской области в рамках подпрограммы "Поддержка создания и развития пожарной охраны на территории Базарно-Кеньшенского сельсовета Никольского района Пензенской области на 2014-2022 годы" муниципальной программы 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49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транспортной инфраструктуры Базарно-Кеньшенского сельсовета Никольского района Пензенской области на 2016-203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Базарно-Кеньшен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1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13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13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 5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Базарно-Кеньшенского сельсовета Никольского района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 0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коммунальной инфраструктуры Базарно-Кеньшенского сельсовета</w:t>
            </w:r>
            <w:r>
              <w:rPr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sz w:val="22"/>
                <w:szCs w:val="22"/>
              </w:rPr>
              <w:t xml:space="preserve"> на 2016-203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К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Базарно-Кеньшенского сельсовета Никольского района Пензенской области (кредиторская задолж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6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5 0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5 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5 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5 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5 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Занятость населения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sz w:val="22"/>
                <w:szCs w:val="22"/>
              </w:rPr>
              <w:t>Базарно-Кеньшенского сельсовета Никольского района Пензенской области на 2020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устройство площадок накопления твердых коммунальн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Основное мероприятие «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30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организацию освещения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30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30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30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создание и обустройство детских площад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ализация отдельных мероприятий в рамках основного мероприятия подпрограммы муниципальной программы  </w:t>
            </w:r>
            <w:r>
              <w:rPr>
                <w:sz w:val="22"/>
                <w:szCs w:val="22"/>
              </w:rPr>
              <w:t xml:space="preserve">Базарно-Кеньшенского </w:t>
            </w:r>
            <w:r>
              <w:rPr>
                <w:rFonts w:eastAsia="TimesNewRomanPSMT;Times New Roman"/>
                <w:sz w:val="22"/>
                <w:szCs w:val="22"/>
              </w:rPr>
              <w:t>сельсовета Никольского района Пензенской области (кредиторская задолж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Базарно-Кеньшенский сельсовет Никольского района Пензенской области на 2017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01 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114 1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 xml:space="preserve">77  2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1 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4 1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7  2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0 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Базарно-Кеньшенский сельсовет Никольского района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83 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83 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83 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83 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83 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13 7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76 84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(кредиторская задолж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Базарно-Кеньшен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Базарно-Кеньшенского сельсовета Никольского района Пензен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304 6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6 1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642 820 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before="0" w:after="0"/>
        <w:ind w:left="0" w:firstLine="709"/>
        <w:rPr/>
      </w:pPr>
      <w:r>
        <w:rPr>
          <w:szCs w:val="24"/>
        </w:rPr>
        <w:t>1.7. Приложение 8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Приложение 8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Базарно-Кеньш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на 2020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1 и 2022 годов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9 № 45-8/7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Базарно-Кеньшенского сельсовета Николь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</w:t>
      </w:r>
    </w:p>
    <w:p>
      <w:pPr>
        <w:pStyle w:val="Heading"/>
        <w:rPr/>
      </w:pPr>
      <w:r>
        <w:rPr/>
        <w:t>на плановый период 2021 и 2022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584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2276"/>
        <w:gridCol w:w="684"/>
        <w:gridCol w:w="684"/>
        <w:gridCol w:w="552"/>
        <w:gridCol w:w="1621"/>
        <w:gridCol w:w="1621"/>
        <w:gridCol w:w="1621"/>
        <w:gridCol w:w="388"/>
      </w:tblGrid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304 6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646 194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642 82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9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8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15 0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32 52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Развитие муниципальной службы в Базарно-Кеньшенском сельсовете Никольского района Пензенской области на 2014-2022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1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Обеспечение деятельности администрации Базарно-Кеньшенского сельсовета Никольского района Пензенской области на 2014-2022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00 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 865 913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801 061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818 5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Обеспечение деятельности администрации Базарно-Кеньшенского сельсовета Никольского района Пензенской области”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 01 0</w:t>
            </w:r>
            <w:r>
              <w:rPr>
                <w:i/>
                <w:sz w:val="22"/>
                <w:szCs w:val="22"/>
                <w:lang w:val="en-US"/>
              </w:rPr>
              <w:t>00</w:t>
            </w: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 777 213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719 561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733 9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777 2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19 561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33 923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3 418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 55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3 869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1 5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80 554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2 02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8 7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1 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</w:t>
            </w:r>
            <w:r>
              <w:rPr>
                <w:sz w:val="22"/>
                <w:szCs w:val="22"/>
              </w:rPr>
              <w:t>"Обеспечение деятельности администрации Базарно-Кеньшенского сельсовета Никольского района Пензенской области на 2014-2022 годы" муниципальной программы "Развитие муниципальной службы в Базарно-Кеньшенском сельсовете Никольского района Пензенской области на 2014-2022 годы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 7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 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6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3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 94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 04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3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6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Базарно-Кеньшенского сельсовета Никольского района Пензенской области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3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i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3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К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1 К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 (кредиторская задолженность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  <w:r>
              <w:rPr>
                <w:color w:val="000000"/>
                <w:sz w:val="22"/>
                <w:szCs w:val="22"/>
              </w:rPr>
              <w:t>(кредиторская задолженность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1 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 29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 0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 161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Благоустройство Базарно-Кеньшенского сельсовета Никольского района Пензенской области на 2014-2022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1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2 03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01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1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Поддержка создания и развития пожарной охраны на территории Базарно-Кеньшенского сельсовета Никольского района Пензенской области на 2014-2022 годы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1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3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21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1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Базарно-Кеньшенского сельсовета Никольского района Пензенской области в рамках подпрограммы "Поддержка создания и развития пожарной охраны на территории Базарно-Кеньшенского сельсовета Никольского района Пензенской области на 2014-2022 годы" муниципальной программы  «Развитие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 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312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Занятость населения Базарно-Кеньшенского сельсовета Никольского района Пензенской области на 2014-2022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занятости населения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5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1 87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Градостроительная политика на территории Базарно-Кеньшенского сельсовета Никольского района Пензенской области на 2014-2022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6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Градостроительное развитие и зонирование территории Базарно-Кеньшенского сельсовета Никольского района Пензенской области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6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Базарно-Кеньшенский сельсовет Никольского района Пензенской области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7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 60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беспечение услугами организации культур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7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3 60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6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6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6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6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6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7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9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Профилактика террористической деятельности на территории Базарно-Кеньшенского сельсовета Никольского района Пензенской области "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8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8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здание и развитие инфраструктуры на сельской территории </w:t>
            </w:r>
            <w:r>
              <w:rPr>
                <w:b/>
                <w:sz w:val="22"/>
                <w:szCs w:val="22"/>
              </w:rPr>
              <w:t>Базарно-Кеньшенского сельсовета Никольского района Пензенской области на 2020-2022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9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5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9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0 4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о</w:t>
            </w:r>
            <w:r>
              <w:rPr>
                <w:color w:val="000000"/>
                <w:sz w:val="22"/>
                <w:szCs w:val="22"/>
              </w:rPr>
              <w:t>бустройство площадок накопления твердых коммунальных отход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1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TimesNewRomanPSMT;Times New Roman"/>
                <w:i/>
                <w:sz w:val="22"/>
                <w:szCs w:val="22"/>
              </w:rPr>
              <w:t>Основное мероприятие «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9 02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 306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организацию освещения территори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306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306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306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306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2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306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9 03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7 7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асходы на создание и обустройство детских площадо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7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7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7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7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9 03 </w:t>
            </w:r>
            <w:r>
              <w:rPr>
                <w:sz w:val="22"/>
                <w:szCs w:val="22"/>
                <w:lang w:val="en-US"/>
              </w:rPr>
              <w:t>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 7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К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8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К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 2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 (кредиторская задолженность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1 87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 К 03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ализация отдельных мероприятий в рамках основного мероприятия подпрограммы муниципальной программы </w:t>
            </w:r>
            <w:r>
              <w:rPr>
                <w:sz w:val="22"/>
                <w:szCs w:val="22"/>
              </w:rPr>
              <w:t>Базарно-Кеньшенского</w:t>
            </w:r>
            <w:r>
              <w:rPr>
                <w:rFonts w:eastAsia="TimesNewRomanPSMT;Times New Roman"/>
                <w:sz w:val="22"/>
                <w:szCs w:val="22"/>
              </w:rPr>
              <w:t xml:space="preserve"> сельсовета Никольского района Пензенской области (кредиторская задолженность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К 03 876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транспортной инфраструктуры Базарно-Кеньшенского сельсовета Никольского района Пензенской области на 2016-2030 год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4 59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51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i/>
                <w:sz w:val="22"/>
                <w:szCs w:val="22"/>
              </w:rPr>
              <w:t>Базарно-Кеньшенского сельсовета Никольского района Пензенской области</w:t>
            </w:r>
            <w:r>
              <w:rPr>
                <w:i/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 0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44 59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51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67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 59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 59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 59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 59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 59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 109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 136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систем коммунальной инфраструктуры Базарно-Кеньшенского сельсовета</w:t>
            </w:r>
            <w:r>
              <w:rPr>
                <w:b/>
                <w:bCs/>
                <w:sz w:val="22"/>
                <w:szCs w:val="22"/>
              </w:rPr>
              <w:t xml:space="preserve"> Никольского района Пензенской области </w:t>
            </w:r>
            <w:r>
              <w:rPr>
                <w:b/>
                <w:sz w:val="22"/>
                <w:szCs w:val="22"/>
              </w:rPr>
              <w:t xml:space="preserve"> на 2016-2030 год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 3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 0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8 4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К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4 К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Базарно-Кеньшенского сельсовета Никольского района Пензенской области (кредиторская задолженность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4 К 01 65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Базарно-Кеньшенский сельсовет Никольского района Пензенской области на 2017-2022 год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 55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 0 01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 55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 55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 0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непрограммные расходы органов муниципальной власти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Резервный фонд администрации Базарно-Кеньшенского сельсовета Никольского района Пензенской области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8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между администрацией Базарно-Кеньш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Базарно-Кеньшенского сельсовета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о передаче части полномочий контрольно-счетного органа Базарно-Кеньш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i/>
                <w:sz w:val="22"/>
                <w:szCs w:val="22"/>
              </w:rPr>
              <w:t>Базарно-Кеньшенского</w:t>
            </w:r>
            <w:r>
              <w:rPr>
                <w:i/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.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693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930" w:leader="none"/>
        </w:tabs>
        <w:ind w:firstLine="709"/>
        <w:jc w:val="both"/>
        <w:rPr/>
      </w:pPr>
      <w:r>
        <w:rPr/>
        <w:t>2. Настоящее решение опубликовать в информационном бюллетене Базарно-Кеньшенского сельсовета Никольского района Пензенской области «Сельские ведомости».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12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4. Контроль за исполнением настоящего решения возложить на главу Базарно-Кеньшенского сельсовета Никольского района Пензенской области.</w:t>
      </w:r>
    </w:p>
    <w:p>
      <w:pPr>
        <w:pStyle w:val="12"/>
        <w:tabs>
          <w:tab w:val="clear" w:pos="987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12"/>
        <w:tabs>
          <w:tab w:val="clear" w:pos="987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12"/>
        <w:tabs>
          <w:tab w:val="clear" w:pos="987"/>
        </w:tabs>
        <w:spacing w:before="0" w:after="0"/>
        <w:ind w:left="709" w:hanging="709"/>
        <w:rPr>
          <w:szCs w:val="24"/>
        </w:rPr>
      </w:pPr>
      <w:r>
        <w:rPr>
          <w:szCs w:val="24"/>
        </w:rPr>
        <w:t>Глава Базарно-Кеньшенского сельсовета</w:t>
      </w:r>
    </w:p>
    <w:p>
      <w:pPr>
        <w:pStyle w:val="12"/>
        <w:tabs>
          <w:tab w:val="clear" w:pos="987"/>
        </w:tabs>
        <w:spacing w:before="0" w:after="0"/>
        <w:ind w:left="709" w:hanging="709"/>
        <w:rPr>
          <w:szCs w:val="24"/>
        </w:rPr>
      </w:pPr>
      <w:r>
        <w:rPr>
          <w:szCs w:val="24"/>
        </w:rPr>
        <w:t>Никольского района Пензенской области                                    В.В.Смирнов</w:t>
      </w:r>
    </w:p>
    <w:p>
      <w:pPr>
        <w:pStyle w:val="Normal"/>
        <w:tabs>
          <w:tab w:val="clear" w:pos="709"/>
          <w:tab w:val="left" w:pos="693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693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</w:rPr>
  </w:style>
  <w:style w:type="character" w:styleId="WW8Num24z2">
    <w:name w:val="WW8Num24z2"/>
    <w:qFormat/>
    <w:rPr>
      <w:b/>
      <w:i w:val="false"/>
      <w:sz w:val="28"/>
      <w:szCs w:val="28"/>
    </w:rPr>
  </w:style>
  <w:style w:type="character" w:styleId="WW8Num24z3">
    <w:name w:val="WW8Num24z3"/>
    <w:qFormat/>
    <w:rPr>
      <w:b/>
      <w:i w:val="false"/>
      <w:sz w:val="24"/>
      <w:szCs w:val="24"/>
    </w:rPr>
  </w:style>
  <w:style w:type="character" w:styleId="WW8Num24z7">
    <w:name w:val="WW8Num24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qFormat/>
    <w:rPr>
      <w:b/>
      <w:color w:val="008000"/>
      <w:sz w:val="20"/>
      <w:u w:val="single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примечания Знак"/>
    <w:basedOn w:val="Style8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14">
    <w:name w:val=" Знак Знак14"/>
    <w:qFormat/>
    <w:rPr>
      <w:rFonts w:ascii="Arial" w:hAnsi="Arial" w:cs="Arial"/>
      <w:b/>
      <w:kern w:val="2"/>
      <w:sz w:val="28"/>
      <w:lang w:val="ru-RU" w:bidi="ar-SA"/>
    </w:rPr>
  </w:style>
  <w:style w:type="character" w:styleId="11">
    <w:name w:val=" Знак Знак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Стиль1"/>
    <w:basedOn w:val="Normal"/>
    <w:qFormat/>
    <w:pPr>
      <w:tabs>
        <w:tab w:val="clear" w:pos="709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Cs w:val="18"/>
    </w:rPr>
  </w:style>
  <w:style w:type="paragraph" w:styleId="21">
    <w:name w:val="Стиль2"/>
    <w:basedOn w:val="12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b/>
      <w:sz w:val="28"/>
      <w:szCs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9:07:00Z</dcterms:created>
  <dc:creator>Минфин</dc:creator>
  <dc:description/>
  <cp:keywords/>
  <dc:language>en-US</dc:language>
  <cp:lastModifiedBy>Пользователь</cp:lastModifiedBy>
  <cp:lastPrinted>2020-08-21T09:31:00Z</cp:lastPrinted>
  <dcterms:modified xsi:type="dcterms:W3CDTF">2020-08-21T06:34:00Z</dcterms:modified>
  <cp:revision>40</cp:revision>
  <dc:subject/>
  <dc:title>Р Е Ш Е Н И Е</dc:title>
</cp:coreProperties>
</file>