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2440</wp:posOffset>
            </wp:positionH>
            <wp:positionV relativeFrom="paragraph">
              <wp:posOffset>13271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</w:rPr>
        <w:t>БАЗАРНО-КЕНЬШ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18.06.2020  № 79-16/7</w:t>
      </w:r>
    </w:p>
    <w:p>
      <w:pPr>
        <w:pStyle w:val="Normal"/>
        <w:jc w:val="center"/>
        <w:rPr/>
      </w:pPr>
      <w:r>
        <w:rPr/>
        <w:t>с.Б-Кеньш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в решение Комитета местного самоуправления Базарно-Кеньшен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>от 28.12.2019 № 45-8/7 «О бюджете Базарно-Кеньшенского сельсовета Никольского района Пензенской области на 2020 год и на плановый период 2021 и 2022 год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/>
        <w:autoSpaceDE w:val="tru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азарно-Кеньшенского сельсовета Никольского района Пензенской области, Положением о бюджетном процессе в муниципальном образовании Базарно-Кеньшенский сельсовет Никольского района Пензенской области, утвержденным решением Комитета местного самоуправления Базарно-Кеньшенского сельсовета Никольского района Пензенской области от 24.08.2015 № 98-25/6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тет местного самоуправления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</w:t>
        <w:tab/>
        <w:t>Внести в решение Комитета местного самоуправления Базарно-Кеньшенского сельсовета Никольского района Пензенской области от 28.12.2019 № 45-8/7 «О бюджете Базарно-Кеньшенского сельсовета Никольского района Пензенской области на 2020 год и на плановый период 2021 и 2022 годов» (Информационный бюллетень Базарно-Кеньшенского сельсовета Никольского района Пензенской области «</w:t>
      </w:r>
      <w:r>
        <w:rPr/>
        <w:t>Сельские ведомости</w:t>
      </w:r>
      <w:r>
        <w:rPr>
          <w:bCs/>
        </w:rPr>
        <w:t>» от27.12.2019 № 40; ) следующие измен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1. Пункт 1 изложить в следующей редакции: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«1. Утвердить основные характеристики бюджета Базарно-Кеньшенского сельсовета Никольского района Пензенской области на 2020 год: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1. прогнозируемый общий объем доходов бюджета Базарно-Кеньшенского сельсовета Никольского района Пензенской области в сумме 2 921 132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2. общий объем расходов бюджета Базарно-Кеньшенского сельсовета Никольского района Пензенской области в сумме 3 138 932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3. размер резервного фонда администрации Базарно-Кеньшенского сельсовета Никольского района Пензенской области в сумме 1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4. прогнозируемый дефицит бюджета Базарно-Кеньшенского сельсовета Никольского района Пензенской области в сумме 217 800 рублей;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1.5. верхний предел муниципального внутреннего долга Базарно-Кеньшенского сельсовета Никольского района Пензенской области по состоянию на 1 января 2021 года в сумме 0 рублей.»;</w:t>
      </w:r>
    </w:p>
    <w:p>
      <w:pPr>
        <w:pStyle w:val="Normal"/>
        <w:ind w:firstLine="709"/>
        <w:jc w:val="both"/>
        <w:rPr/>
      </w:pPr>
      <w:r>
        <w:rPr>
          <w:bCs/>
        </w:rPr>
        <w:t>1.2. Пункт 2 изложить в следующей редакции:</w:t>
      </w:r>
    </w:p>
    <w:p>
      <w:pPr>
        <w:pStyle w:val="12"/>
        <w:tabs>
          <w:tab w:val="clear" w:pos="987"/>
        </w:tabs>
        <w:spacing w:before="0" w:after="0"/>
        <w:ind w:left="0" w:hanging="0"/>
        <w:rPr/>
      </w:pPr>
      <w:r>
        <w:rPr>
          <w:rFonts w:cs="Times New Roman"/>
          <w:szCs w:val="24"/>
        </w:rPr>
        <w:t xml:space="preserve">          </w:t>
      </w:r>
      <w:r>
        <w:rPr>
          <w:szCs w:val="24"/>
        </w:rPr>
        <w:t>«2. Утвердить основные характеристики бюджета Базарно-Кеньшенского сельсовета Никольского района Пензенской области на плановый период 2021 и 2022 годов: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2.1. прогнозируемый общий объем доходов бюджета Базарно-Кеньшенского сельсовета Никольского района Пензенской области на 2021 год в сумме 2 706 994 рубля и на 2022 год в сумме 2 772 520 рублей;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2.2. общий объем расходов бюджета Базарно-Кеньшенского сельсовета Никольского района Пензенской области на 2021 год в сумме 2 711 994 рубля, в том числе условно утвержденные расходы – 65 800 рублей и на 2022 год в сумме 2 777 520 рубля, в том числе условно утвержденные расходы – 134 700 рублей;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2.3. размер резервного фонда администрации Базарно-Кеньшенского сельсовета Никольского района Пензенской области на 2021 год в сумме 100 рублей и на 2022 год в сумме 100 рублей;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2.4. прогнозируемый дефицит бюджета Базарно-Кеньшенского сельсовета Никольского района Пензенской области на 2021 год в сумме 5 000 рублей и на 2022 год в сумме 5 000 рублей;</w:t>
      </w:r>
    </w:p>
    <w:p>
      <w:pPr>
        <w:pStyle w:val="21"/>
        <w:spacing w:before="0" w:after="0"/>
        <w:ind w:left="0" w:firstLine="567"/>
        <w:rPr>
          <w:szCs w:val="24"/>
        </w:rPr>
      </w:pPr>
      <w:r>
        <w:rPr/>
        <w:t>2.5. верхний предел муниципального внутреннего долга Базарно-Кеньшенского сельсовета Никольского района Пензенской области по состоянию на 1 января 2022 года в сумме 0 рублей и на 1 января 2023 года в сумме 0 рублей.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3. Пункт 8 изложить в следующей редакции: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«8.</w:t>
        <w:tab/>
        <w:t>Утвердить объем безвозмездных поступлений в бюджет Базарно-Кеньшенского сельсовета Никольского района Пензенской области согласно приложению 5 к настоящему решению, из них объем межбюджетных трансфертов из бюджета Пензенской области на 2020 год в сумме 266 650 рублей, на 2021 год в сумме 81 500 рублей, 2022 год в сумме 84 600 рублей, из бюджета Никольского района Пензенской области на 2020 год в сумме 1 830 691 рубль, на 2021 год в сумме 1 784 095 рублей, 2022 год в сумме 1 799 263 рубля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ополнить решение пунктом 16 следующего содержания:</w:t>
      </w:r>
    </w:p>
    <w:p>
      <w:pPr>
        <w:pStyle w:val="Normal"/>
        <w:ind w:firstLine="709"/>
        <w:jc w:val="both"/>
        <w:rPr/>
      </w:pPr>
      <w:r>
        <w:rPr/>
        <w:t>«16.</w:t>
        <w:tab/>
        <w:t>Утвердить Программу муниципальных заимствований Базарно-Кеньшенского сельсовета Никольского района Пензенской области на 2020 год и на плановый период 2021 и 2022 годов согласно приложению 9 к настоящему решению.»;</w:t>
      </w:r>
    </w:p>
    <w:p>
      <w:pPr>
        <w:pStyle w:val="Normal"/>
        <w:ind w:firstLine="709"/>
        <w:jc w:val="both"/>
        <w:rPr/>
      </w:pPr>
      <w:r>
        <w:rPr/>
        <w:t>1.5. Пункты 16-20 считать пунктами 17-21;</w:t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6. Приложение 1 изложить в следующей редакции: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Базарно-Кеньшенского сельсовета Никольского района Пензенской области на 2020 год и 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3280"/>
        <w:gridCol w:w="1598"/>
        <w:gridCol w:w="1619"/>
        <w:gridCol w:w="1617"/>
        <w:gridCol w:w="379"/>
      </w:tblGrid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 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921 1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06 99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72 52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921 1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06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72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921 1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06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72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921 1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06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72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138 9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11 99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77 52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138 9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11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77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138 9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11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77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138 9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11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77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Базарно-Кеньшенского сельсовета Никольского района Пензенской области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7. Приложение 5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Приложение 5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ind w:left="1418" w:hanging="1418"/>
        <w:jc w:val="center"/>
        <w:rPr/>
      </w:pPr>
      <w:r>
        <w:rPr>
          <w:b/>
        </w:rPr>
        <w:t>Объем безвозмездных поступлений в бюджет Базарно-Кеньшенского сельсовета Никольского района Пензенской области в 2020–2022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442"/>
        <w:gridCol w:w="1587"/>
        <w:gridCol w:w="1587"/>
        <w:gridCol w:w="1587"/>
        <w:gridCol w:w="378"/>
      </w:tblGrid>
      <w:tr>
        <w:trPr>
          <w:trHeight w:val="233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год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97 341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 865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 883 8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 097 341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865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883 8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 730 191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 783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 798 7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30 191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1 783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1 798 7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30 191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1 783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1 798 7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20000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5 7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5576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5 7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251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534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8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0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9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5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4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6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9</w:t>
            </w:r>
            <w:r>
              <w:rPr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5</w:t>
            </w:r>
            <w:r>
              <w:rPr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6</w:t>
            </w:r>
            <w:r>
              <w:rPr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100 50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49999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 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8. Приложение 6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6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Базарно-Кеньшен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15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507"/>
        <w:gridCol w:w="1552"/>
        <w:gridCol w:w="641"/>
        <w:gridCol w:w="1620"/>
        <w:gridCol w:w="1620"/>
        <w:gridCol w:w="1620"/>
        <w:gridCol w:w="388"/>
      </w:tblGrid>
      <w:tr>
        <w:trPr>
          <w:trHeight w:val="5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 138 9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2 82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68 86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29 1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43 5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67 76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8 0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42 4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61 26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1 5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35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Базарно-Кеньшенского сельсовета Никольского района Пензенской области на 2014-202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44 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Базарно-Кеньшенского сельсовета Никольского района Пенз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44 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44 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1 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1 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 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0 55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Базарно-Кеньшенского сельсовета Никольского района Пензенской области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Базарно-Кеньшенского сельсовета Никольского района Пензенской области на 2014-202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"Поддержка создания и развития пожарной охраны на территории Базарно-Кеньшенского сельсовета Никольского района Пензенской области на 2014-2022 годы" муниципальной программы 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49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 7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 (кредиторская задолж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6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6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6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6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6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 на 2020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здание и обустройство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ализация отдельных мероприятий в рамках основного мероприятия подпрограммы муниципальной программы 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rFonts w:eastAsia="TimesNewRomanPSMT;Times New Roman"/>
                <w:sz w:val="22"/>
                <w:szCs w:val="22"/>
              </w:rPr>
              <w:t>сельсовета Никольского района Пензенской области (кредиторская задолж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35 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5 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35 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17 8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17 8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17 8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17 8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17 8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 138 9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42 82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9. Приложение 7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7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Базарно-Кеньшен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115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540"/>
        <w:gridCol w:w="507"/>
        <w:gridCol w:w="1552"/>
        <w:gridCol w:w="641"/>
        <w:gridCol w:w="1620"/>
        <w:gridCol w:w="1620"/>
        <w:gridCol w:w="1620"/>
        <w:gridCol w:w="388"/>
      </w:tblGrid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 138 9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2 82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68 86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29 1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43 5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67 76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8 0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42 4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61 26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1 5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35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Базарно-Кеньшенского сельсовета Никольского района Пензенской области на 2014-20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44 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Базарно-Кеньшенского сельсовета Никольского района Пенз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44 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44 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1 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1 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 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0 55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Базарно-Кеньшенского сельсовета Никольского района Пензенской области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Базарно-Кеньшенского сельсовета Никольского района Пензенской области на 2014-20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"Поддержка создания и развития пожарной охраны на территории Базарно-Кеньшенского сельсовета Никольского района Пензенской области на 2014-2022 годы" муниципальной программы 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49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 7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 (кредиторская задолж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6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6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6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6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3 6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 на 2020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здание и обустройство детских площа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ализация отдельных мероприятий в рамках основного мероприятия подпрограммы муниципальной программы 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rFonts w:eastAsia="TimesNewRomanPSMT;Times New Roman"/>
                <w:sz w:val="22"/>
                <w:szCs w:val="22"/>
              </w:rPr>
              <w:t>сельсовета Никольского района Пензенской области (кредиторская задолж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35 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5 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35 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17 8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17 8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17 8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17 8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17 8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 138 9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42 82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10. Приложение 8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</w:t>
      </w:r>
    </w:p>
    <w:p>
      <w:pPr>
        <w:pStyle w:val="Heading"/>
        <w:rPr/>
      </w:pPr>
      <w:r>
        <w:rPr/>
        <w:t>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584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2276"/>
        <w:gridCol w:w="684"/>
        <w:gridCol w:w="684"/>
        <w:gridCol w:w="552"/>
        <w:gridCol w:w="1621"/>
        <w:gridCol w:w="1621"/>
        <w:gridCol w:w="1621"/>
        <w:gridCol w:w="388"/>
      </w:tblGrid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 138 93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42 82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5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15 0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2 5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Базарно-Кеньшенского сельсовета Никольского района Пензенской области на 2014-2022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825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263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801 06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818 5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Базарно-Кеньшенского сельсовета Никольского района Пензенской области”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7</w:t>
            </w:r>
            <w:r>
              <w:rPr>
                <w:i/>
                <w:sz w:val="22"/>
                <w:szCs w:val="22"/>
                <w:lang w:val="en-US"/>
              </w:rPr>
              <w:t>44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en-US"/>
              </w:rPr>
              <w:t>363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19 56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33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</w:t>
            </w: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36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19 56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33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121 4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121 4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121 4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121 4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0 9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1 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Базарно-Кеньшенского сельсовета Никольского района Пензенской области на 2014-2022 годы" муниципальной программы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i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К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1 К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  <w:r>
              <w:rPr>
                <w:color w:val="000000"/>
                <w:sz w:val="22"/>
                <w:szCs w:val="22"/>
              </w:rPr>
              <w:t>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39 3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 0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 161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6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оддержка создания и развития пожарной охраны на территории Базарно-Кеньшенского сельсовета Никольского района Пензенской области на 2014-2022 годы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1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21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"Поддержка создания и развития пожарной охраны на территории Базарно-Кеньшенского сельсовета Никольского района Пензенской области на 2014-2022 годы" муниципальной программы 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 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5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6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6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 83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еспечение услугами организации куль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7 83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8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8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8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8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8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Профилактика террористической деятельности на территории Базарно-Кеньшенского сельсовета Никольского района Пензенской области 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8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8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b/>
                <w:sz w:val="22"/>
                <w:szCs w:val="22"/>
              </w:rPr>
              <w:t>Базарно-Кеньшенского сельсовета Никольского района Пензенской области на 2020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9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1 7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9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</w:t>
            </w:r>
            <w:r>
              <w:rPr>
                <w:color w:val="000000"/>
                <w:sz w:val="22"/>
                <w:szCs w:val="22"/>
              </w:rPr>
              <w:t>бустройство площадок накопления твердых коммунальных отходов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2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3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здание и обустройство детских площадо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1 7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К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8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К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К 03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ализация отдельных мероприятий в рамках основного мероприятия подпрограммы муниципальной программы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rFonts w:eastAsia="TimesNewRomanPSMT;Times New Roman"/>
                <w:sz w:val="22"/>
                <w:szCs w:val="22"/>
              </w:rPr>
              <w:t xml:space="preserve"> сельсовета Никольского района Пензенской области 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51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i/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i/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4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51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/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b/>
                <w:sz w:val="22"/>
                <w:szCs w:val="22"/>
              </w:rPr>
              <w:t xml:space="preserve"> на 2016-2030 го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2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 3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К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4 К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 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Резервный фонд администрации Базарно-Кеньшенского сельсовета Никольского района Пензенской област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i/>
                <w:sz w:val="22"/>
                <w:szCs w:val="22"/>
              </w:rPr>
              <w:t>Базарно-Кеньшенского</w:t>
            </w:r>
            <w:r>
              <w:rPr>
                <w:i/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11. Приложение 9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Приложение 9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заимствований Базарно-Кеньшенского сельсовета</w:t>
      </w:r>
    </w:p>
    <w:p>
      <w:pPr>
        <w:pStyle w:val="Heading6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 на 2020 год и 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43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5"/>
        <w:gridCol w:w="5551"/>
        <w:gridCol w:w="1482"/>
        <w:gridCol w:w="1222"/>
        <w:gridCol w:w="1222"/>
        <w:gridCol w:w="389"/>
      </w:tblGrid>
      <w:tr>
        <w:trPr>
          <w:tblHeader w:val="true"/>
          <w:trHeight w:val="1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районов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от кредитных организаций бюджетами муниципальных образований Российской Федерации в валюте Российской Федерации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6930" w:leader="none"/>
        </w:tabs>
        <w:ind w:firstLine="709"/>
        <w:jc w:val="both"/>
        <w:rPr/>
      </w:pPr>
      <w:r>
        <w:rPr/>
        <w:t>2. Настоящее решение опубликовать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4. Контроль за ис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12"/>
        <w:tabs>
          <w:tab w:val="clear" w:pos="987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</w:tabs>
        <w:spacing w:before="0" w:after="0"/>
        <w:ind w:left="709" w:hanging="709"/>
        <w:rPr>
          <w:szCs w:val="24"/>
        </w:rPr>
      </w:pPr>
      <w:r>
        <w:rPr>
          <w:szCs w:val="24"/>
        </w:rPr>
        <w:t>Глава Базарно-Кеньшенского сельсовета</w:t>
      </w:r>
    </w:p>
    <w:p>
      <w:pPr>
        <w:pStyle w:val="12"/>
        <w:tabs>
          <w:tab w:val="clear" w:pos="987"/>
        </w:tabs>
        <w:spacing w:before="0" w:after="0"/>
        <w:ind w:left="709" w:hanging="709"/>
        <w:rPr>
          <w:szCs w:val="24"/>
        </w:rPr>
      </w:pPr>
      <w:r>
        <w:rPr>
          <w:szCs w:val="24"/>
        </w:rPr>
        <w:t>Никольского района Пензенской области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693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4z2">
    <w:name w:val="WW8Num24z2"/>
    <w:qFormat/>
    <w:rPr>
      <w:b/>
      <w:i w:val="false"/>
      <w:sz w:val="28"/>
      <w:szCs w:val="28"/>
    </w:rPr>
  </w:style>
  <w:style w:type="character" w:styleId="WW8Num24z3">
    <w:name w:val="WW8Num24z3"/>
    <w:qFormat/>
    <w:rPr>
      <w:b/>
      <w:i w:val="false"/>
      <w:sz w:val="24"/>
      <w:szCs w:val="24"/>
    </w:rPr>
  </w:style>
  <w:style w:type="character" w:styleId="WW8Num24z7">
    <w:name w:val="WW8Num24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b/>
      <w:color w:val="008000"/>
      <w:sz w:val="20"/>
      <w:u w:val="single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примечания Знак"/>
    <w:basedOn w:val="Style8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4">
    <w:name w:val=" Знак Знак14"/>
    <w:qFormat/>
    <w:rPr>
      <w:rFonts w:ascii="Arial" w:hAnsi="Arial" w:cs="Arial"/>
      <w:b/>
      <w:kern w:val="2"/>
      <w:sz w:val="28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9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2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23:00Z</dcterms:created>
  <dc:creator>Минфин</dc:creator>
  <dc:description/>
  <cp:keywords/>
  <dc:language>en-US</dc:language>
  <cp:lastModifiedBy>Пользователь</cp:lastModifiedBy>
  <cp:lastPrinted>2019-11-08T14:46:00Z</cp:lastPrinted>
  <dcterms:modified xsi:type="dcterms:W3CDTF">2020-06-18T13:24:00Z</dcterms:modified>
  <cp:revision>43</cp:revision>
  <dc:subject/>
  <dc:title>                                         Р Е Ш Е Н И Е</dc:title>
</cp:coreProperties>
</file>