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2440</wp:posOffset>
            </wp:positionH>
            <wp:positionV relativeFrom="paragraph">
              <wp:posOffset>13271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ЗАРНО-КЕНЬШ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8.02.2020  № 61-10/7</w:t>
      </w:r>
    </w:p>
    <w:p>
      <w:pPr>
        <w:pStyle w:val="Normal"/>
        <w:jc w:val="center"/>
        <w:rPr/>
      </w:pPr>
      <w:r>
        <w:rPr/>
        <w:t>с.Б-Кеньш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решение Комитета местного самоуправления Базарно-Кеньше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от 28.12.2019 № 45-8/7 «О бюджете Базарно-Кеньшенского сельсовета Никольского района Пензенской области 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азарно-Кеньшенского сельсовета Никольского района Пензенской области, Положением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</w:t>
        <w:tab/>
        <w:t>Внести в решение Комитета местного самоуправления Базарно-Кеньшенского сельсовета Никольского района Пензенской области от 28.12.2019 № 45-8/7 «О бюджете Базарно-Кеньшенского сельсовета Никольского района Пензенской области на 2020 год и на плановый период 2021 и 2022 годов» (Информационный бюллетень Базарно-Кеньшенского сельсовета Никольского района Пензенской области «</w:t>
      </w:r>
      <w:r>
        <w:rPr/>
        <w:t>Сельские ведомости</w:t>
      </w:r>
      <w:r>
        <w:rPr>
          <w:bCs/>
        </w:rPr>
        <w:t>» 2019 № 40; 2020 № 6) следующие изме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 Утвердить основные характеристики бюджета Базарно-Кеньшенского сельсовета Никольского района Пензенской области на 2020 год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Базарно-Кеньшенского сельсовета Никольского района Пензенской области в сумме 2 635 382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Базарно-Кеньшенского сельсовета Никольского района Пензенской области в сумме 2 853 182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Базарно-Кеньше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Базарно-Кеньшенского сельсовета Никольского района Пензенской области в сумме 217 800 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.5. верхний предел муниципального долга Базарно-Кеньшенского сельсовета Никольского района Пензенской области по состоянию на 1 января 2021 года в сумме 0 рублей.»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2. Приложение 1 изложить в следующей редакции: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Базарно-Кеньшен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281"/>
        <w:gridCol w:w="1599"/>
        <w:gridCol w:w="1619"/>
        <w:gridCol w:w="1617"/>
        <w:gridCol w:w="379"/>
      </w:tblGrid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 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635 382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06 99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72 52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35 3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35 3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35 3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35 182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11 99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77 52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35 182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35 182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35 182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Базарно-Кеньшенского сельсовета Никольского района Пензенской области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3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Базарно-Кеньш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2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853 1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2 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14 1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29 1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43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13 0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8 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2 4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06 5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1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5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04 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04 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04 5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9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66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6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 55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9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1 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65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5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853 1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4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Базарно-Кеньш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1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853 1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2 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14 1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29 1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43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13 0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8 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2 4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06 5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1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5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04 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04 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04 5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9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66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6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 55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/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9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1 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65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5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853 1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5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84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276"/>
        <w:gridCol w:w="684"/>
        <w:gridCol w:w="684"/>
        <w:gridCol w:w="552"/>
        <w:gridCol w:w="1621"/>
        <w:gridCol w:w="1621"/>
        <w:gridCol w:w="1621"/>
        <w:gridCol w:w="388"/>
      </w:tblGrid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853 18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99 4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5 0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2 5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785 48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01 0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18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”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04 58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19 5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04 58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9 5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66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66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66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66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0 9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Базарно-Кеньшенского сельсовета Никольского района Пензенской области на 2014-2022 годы" муниципальной программы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 1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 0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 161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еспечение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4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1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4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51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Базарно-Кеньшенского сельсовета Никольского района Пензенской област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Базарно-Кеньшен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930" w:leader="none"/>
        </w:tabs>
        <w:ind w:firstLine="709"/>
        <w:jc w:val="both"/>
        <w:rPr/>
      </w:pPr>
      <w:r>
        <w:rPr/>
        <w:t>2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12"/>
        <w:tabs>
          <w:tab w:val="clear" w:pos="987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Глава Базарно-Кеньшенского сельсовета</w:t>
      </w:r>
    </w:p>
    <w:p>
      <w:pPr>
        <w:pStyle w:val="12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Никольского района Пензенской области                               В.В.Смирнов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9"/>
          <w:tab w:val="left" w:pos="693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>
      <w:b/>
      <w:i w:val="false"/>
      <w:sz w:val="28"/>
      <w:szCs w:val="28"/>
    </w:rPr>
  </w:style>
  <w:style w:type="character" w:styleId="WW8Num24z3">
    <w:name w:val="WW8Num24z3"/>
    <w:qFormat/>
    <w:rPr>
      <w:b/>
      <w:i w:val="false"/>
      <w:sz w:val="24"/>
      <w:szCs w:val="24"/>
    </w:rPr>
  </w:style>
  <w:style w:type="character" w:styleId="WW8Num24z7">
    <w:name w:val="WW8Num24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примечания Знак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9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37:00Z</dcterms:created>
  <dc:creator>Минфин</dc:creator>
  <dc:description/>
  <cp:keywords/>
  <dc:language>en-US</dc:language>
  <cp:lastModifiedBy>Пользователь</cp:lastModifiedBy>
  <cp:lastPrinted>2019-11-08T14:46:00Z</cp:lastPrinted>
  <dcterms:modified xsi:type="dcterms:W3CDTF">2020-02-28T13:28:00Z</dcterms:modified>
  <cp:revision>447</cp:revision>
  <dc:subject/>
  <dc:title>                                         Р Е Ш Е Н И Е</dc:title>
</cp:coreProperties>
</file>