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12440</wp:posOffset>
            </wp:positionH>
            <wp:positionV relativeFrom="paragraph">
              <wp:posOffset>132715</wp:posOffset>
            </wp:positionV>
            <wp:extent cx="800100" cy="10096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КОМИТЕТ МЕСТНОГО САМОУПРАВЛЕНИЯ</w:t>
      </w:r>
    </w:p>
    <w:p>
      <w:pPr>
        <w:pStyle w:val="Normal"/>
        <w:jc w:val="center"/>
        <w:rPr/>
      </w:pPr>
      <w:r>
        <w:rPr>
          <w:b/>
        </w:rPr>
        <w:t>БАЗАРНО-КЕНЬШЕН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ИКОЛЬСКОГО РАЙОНА ПЕНЗЕНСКОЙ ОБЛАСТИ</w:t>
      </w:r>
    </w:p>
    <w:p>
      <w:pPr>
        <w:pStyle w:val="Normal"/>
        <w:jc w:val="center"/>
        <w:rPr/>
      </w:pPr>
      <w:r>
        <w:rPr>
          <w:b/>
        </w:rPr>
        <w:t>СЕДЬМ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192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т  24.07.2020  № 84-18/7</w:t>
      </w:r>
    </w:p>
    <w:p>
      <w:pPr>
        <w:pStyle w:val="Normal"/>
        <w:jc w:val="center"/>
        <w:rPr/>
      </w:pPr>
      <w:r>
        <w:rPr/>
        <w:t>с.Б-Кеньш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 внесении изменений и дополнений в решение Комитета местного самоуправления Базарно-Кеньшенского сельсовета </w:t>
      </w:r>
      <w:r>
        <w:rPr>
          <w:b/>
        </w:rPr>
        <w:t>Никольского района Пензенской области</w:t>
      </w:r>
      <w:r>
        <w:rPr/>
        <w:t xml:space="preserve"> </w:t>
      </w:r>
      <w:r>
        <w:rPr>
          <w:b/>
          <w:bCs/>
        </w:rPr>
        <w:t>от 28.12.2019 № 45-8/7 «О бюджете Базарно-Кеньшенского сельсовета Никольского района Пензенской области на 2020 год и на плановый период 2021 и 2022 годов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20"/>
        <w:widowControl/>
        <w:autoSpaceDE w:val="true"/>
        <w:ind w:firstLine="720"/>
        <w:rPr/>
      </w:pPr>
      <w:r>
        <w:rPr>
          <w:rFonts w:cs="Times New Roman" w:ascii="Times New Roman" w:hAnsi="Times New Roman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Базарно-Кеньшенского сельсовета Никольского района Пензенской области, Положением о бюджетном процессе в муниципальном образовании Базарно-Кеньшенский сельсовет Никольского района Пензенской области, утвержденным решением Комитета местного самоуправления Базарно-Кеньшенского сельсовета Никольского района Пензенской области от 24.08.2015 № 98-25/6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Комитет местного самоуправления </w:t>
      </w:r>
      <w:r>
        <w:rPr>
          <w:b/>
        </w:rPr>
        <w:t>Базарно-Кеньшенского сельсовета Никольского района Пензенской области</w:t>
      </w:r>
      <w:r>
        <w:rPr>
          <w:b/>
          <w:bCs/>
        </w:rPr>
        <w:t xml:space="preserve"> решил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1.</w:t>
        <w:tab/>
        <w:t>Внести в решение Комитета местного самоуправления Базарно-Кеньшенского сельсовета Никольского района Пензенской области от 28.12.2019 № 45-8/7 «О бюджете Базарно-Кеньшенского сельсовета Никольского района Пензенской области на 2020 год и на плановый период 2021 и 2022 годов» (Информационный бюллетень Базарно-Кеньшенского сельсовета Никольского района Пензенской области «</w:t>
      </w:r>
      <w:r>
        <w:rPr/>
        <w:t>Сельские ведомости</w:t>
      </w:r>
      <w:r>
        <w:rPr>
          <w:bCs/>
        </w:rPr>
        <w:t>» от 27.12.2019 № 40); следующие изменения: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1.1. Пункт 1 изложить в следующей редакции:</w:t>
      </w:r>
    </w:p>
    <w:p>
      <w:pPr>
        <w:pStyle w:val="12"/>
        <w:tabs>
          <w:tab w:val="clear" w:pos="987"/>
        </w:tabs>
        <w:spacing w:before="0" w:after="0"/>
        <w:ind w:left="0" w:firstLine="709"/>
        <w:rPr/>
      </w:pPr>
      <w:r>
        <w:rPr>
          <w:szCs w:val="24"/>
        </w:rPr>
        <w:t>«1. Утвердить основные характеристики бюджета Базарно-Кеньшенского сельсовета Никольского района Пензенской области на 2020 год:</w:t>
      </w:r>
    </w:p>
    <w:p>
      <w:pPr>
        <w:pStyle w:val="21"/>
        <w:spacing w:before="0" w:after="0"/>
        <w:ind w:left="0" w:firstLine="567"/>
        <w:rPr/>
      </w:pPr>
      <w:r>
        <w:rPr>
          <w:szCs w:val="24"/>
        </w:rPr>
        <w:t>1.1. прогнозируемый общий объем доходов бюджета Базарно-Кеньшенского сельсовета Никольского района Пензенской области в сумме 2 928 932 рубля;</w:t>
      </w:r>
    </w:p>
    <w:p>
      <w:pPr>
        <w:pStyle w:val="21"/>
        <w:spacing w:before="0" w:after="0"/>
        <w:ind w:left="0" w:firstLine="567"/>
        <w:rPr/>
      </w:pPr>
      <w:r>
        <w:rPr>
          <w:szCs w:val="24"/>
        </w:rPr>
        <w:t>1.2. общий объем расходов бюджета Базарно-Кеньшенского сельсовета Никольского района Пензенской области в сумме 3 146 732 рубля;</w:t>
      </w:r>
    </w:p>
    <w:p>
      <w:pPr>
        <w:pStyle w:val="21"/>
        <w:spacing w:before="0" w:after="0"/>
        <w:ind w:left="0" w:firstLine="567"/>
        <w:rPr/>
      </w:pPr>
      <w:r>
        <w:rPr>
          <w:szCs w:val="24"/>
        </w:rPr>
        <w:t>1.3. размер резервного фонда администрации Базарно-Кеньшенского сельсовета Никольского района Пензенской области в сумме 100 рублей;</w:t>
      </w:r>
    </w:p>
    <w:p>
      <w:pPr>
        <w:pStyle w:val="21"/>
        <w:spacing w:before="0" w:after="0"/>
        <w:ind w:left="0" w:firstLine="567"/>
        <w:rPr/>
      </w:pPr>
      <w:r>
        <w:rPr>
          <w:szCs w:val="24"/>
        </w:rPr>
        <w:t>1.4. прогнозируемый дефицит бюджета Базарно-Кеньшенского сельсовета Никольского района Пензенской области в сумме 217 800 рублей;</w:t>
      </w:r>
    </w:p>
    <w:p>
      <w:pPr>
        <w:pStyle w:val="12"/>
        <w:tabs>
          <w:tab w:val="clear" w:pos="987"/>
        </w:tabs>
        <w:spacing w:before="0" w:after="0"/>
        <w:ind w:left="0" w:firstLine="709"/>
        <w:rPr/>
      </w:pPr>
      <w:r>
        <w:rPr>
          <w:szCs w:val="24"/>
        </w:rPr>
        <w:t>1.5. верхний предел муниципального внутреннего долга Базарно-Кеньшенского сельсовета Никольского района Пензенской области по состоянию на 1 января 2021 года в сумме 0 рублей.»;</w:t>
      </w:r>
    </w:p>
    <w:p>
      <w:pPr>
        <w:pStyle w:val="Normal"/>
        <w:ind w:firstLine="709"/>
        <w:jc w:val="both"/>
        <w:rPr/>
      </w:pPr>
      <w:r>
        <w:rPr>
          <w:bCs/>
        </w:rPr>
        <w:t>1.2. Пункт 8 изложить в следующей редакции:</w:t>
      </w:r>
    </w:p>
    <w:p>
      <w:pPr>
        <w:pStyle w:val="12"/>
        <w:tabs>
          <w:tab w:val="clear" w:pos="987"/>
        </w:tabs>
        <w:spacing w:before="0" w:after="0"/>
        <w:ind w:left="0" w:firstLine="709"/>
        <w:rPr/>
      </w:pPr>
      <w:r>
        <w:rPr>
          <w:szCs w:val="24"/>
        </w:rPr>
        <w:t>«8.</w:t>
        <w:tab/>
        <w:t>Утвердить объем безвозмездных поступлений в бюджет Базарно-Кеньшенского сельсовета Никольского района Пензенской области согласно приложению 5 к настоящему решению, из них объем межбюджетных трансфертов из бюджета Пензенской области на 2020 год в сумме 274 450 рублей, на 2021 год в сумме 81 500 рублей, 2022 год в сумме 84 600 рублей, из бюджета Никольского района Пензенской области на 2020 год в сумме 1 830 691 рубль, на 2021 год в сумме 1 784 095 рублей, 2022 год в сумме 1 799 263 рубля.»;</w:t>
      </w:r>
    </w:p>
    <w:p>
      <w:pPr>
        <w:pStyle w:val="21"/>
        <w:spacing w:before="0" w:after="0"/>
        <w:ind w:left="0" w:firstLine="709"/>
        <w:rPr/>
      </w:pPr>
      <w:r>
        <w:rPr>
          <w:szCs w:val="24"/>
        </w:rPr>
        <w:t>1.3. Приложение 1 изложить в следующей редакции:</w:t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«Приложение 1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 решению Комитета местного самоуправления</w:t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>Базарно-Кеньшенского сельсовета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Никольского района Пензенской области</w:t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>«О бюджете Базарно-Кеньшенского сельсовета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Никольского района Пензенской области</w:t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>на 2020 год и на плановый период</w:t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>2021 и 2022 годов»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от 28.12.2019 № 45-8/7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финансирования дефицита бюджета Базарно-Кеньшенского сельсовета Никольского района Пензенской области на 2020 год и на плановый период 2021 и 2022 годов</w:t>
      </w:r>
    </w:p>
    <w:p>
      <w:pPr>
        <w:pStyle w:val="Normal"/>
        <w:jc w:val="right"/>
        <w:rPr/>
      </w:pPr>
      <w:r>
        <w:rPr/>
        <w:t>(в рублях)</w:t>
      </w:r>
    </w:p>
    <w:tbl>
      <w:tblPr>
        <w:tblW w:w="52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3280"/>
        <w:gridCol w:w="1598"/>
        <w:gridCol w:w="1619"/>
        <w:gridCol w:w="1617"/>
        <w:gridCol w:w="379"/>
      </w:tblGrid>
      <w:tr>
        <w:trPr>
          <w:trHeight w:val="23" w:hRule="atLeast"/>
          <w:cantSplit w:val="true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2"/>
                <w:szCs w:val="22"/>
              </w:rPr>
              <w:t>2020 год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2"/>
                <w:szCs w:val="22"/>
              </w:rPr>
              <w:t>2021 год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2"/>
                <w:szCs w:val="22"/>
              </w:rPr>
              <w:t>2022 год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0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7 8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 000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</w:t>
            </w:r>
            <w:r>
              <w:rPr>
                <w:sz w:val="22"/>
                <w:szCs w:val="22"/>
                <w:lang w:val="en-US"/>
              </w:rPr>
              <w:t>00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5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-2 928 93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-2 706 994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-2 772 520 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000 01 05 02 00 00 0000 5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-2 928 93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-2 706 99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-2 772 520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51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-2 928 93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-2 706 99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-2 772 520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01 05 02 01 10 0000 51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-2 928 93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-2 706 99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-2 772 520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6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 146 73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2 711 994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2 777 520 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6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46 73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 711 99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 777 520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61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46 73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 711 99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 777 520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01 05 02 01 10 0000 61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46 73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 711 99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 777 520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источники финансирования дефицита бюджета Базарно-Кеньшенского сельсовета Никольского района Пензенской области</w:t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7 8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9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5 000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5 000 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»;</w:t>
            </w:r>
          </w:p>
        </w:tc>
      </w:tr>
    </w:tbl>
    <w:p>
      <w:pPr>
        <w:pStyle w:val="Normal"/>
        <w:tabs>
          <w:tab w:val="clear" w:pos="709"/>
          <w:tab w:val="left" w:pos="693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before="0" w:after="0"/>
        <w:ind w:left="0" w:firstLine="709"/>
        <w:rPr/>
      </w:pPr>
      <w:r>
        <w:rPr>
          <w:szCs w:val="24"/>
        </w:rPr>
        <w:t>1.4. Приложение 5 изложить в следующей редакции: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«Приложение 5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 решению Комитета местного самоуправления</w:t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>Базарно-Кеньшенского сельсовета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Никольского района Пензенской области</w:t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>«О бюджете Базарно-Кеньшенского сельсовета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Никольского района Пензенской области</w:t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>на 2020 год и на плановый период</w:t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>2021 и 2022 годов»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от 28.12.2019 № 45-8/7</w:t>
      </w:r>
    </w:p>
    <w:p>
      <w:pPr>
        <w:pStyle w:val="Normal"/>
        <w:ind w:left="1418" w:hanging="1418"/>
        <w:jc w:val="center"/>
        <w:rPr/>
      </w:pPr>
      <w:r>
        <w:rPr>
          <w:b/>
        </w:rPr>
        <w:t>Объем безвозмездных поступлений в бюджет Базарно-Кеньшенского сельсовета Никольского района Пензенской области в 2020–2022 годах</w:t>
      </w:r>
    </w:p>
    <w:p>
      <w:pPr>
        <w:pStyle w:val="ConsPlusNormal"/>
        <w:widowControl/>
        <w:ind w:left="360" w:hanging="0"/>
        <w:jc w:val="right"/>
        <w:rPr/>
      </w:pPr>
      <w:r>
        <w:rPr/>
        <w:t>(в рублях)</w:t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8"/>
        <w:gridCol w:w="2442"/>
        <w:gridCol w:w="1587"/>
        <w:gridCol w:w="1587"/>
        <w:gridCol w:w="1587"/>
        <w:gridCol w:w="378"/>
      </w:tblGrid>
      <w:tr>
        <w:trPr>
          <w:trHeight w:val="233" w:hRule="atLeast"/>
        </w:trPr>
        <w:tc>
          <w:tcPr>
            <w:tcW w:w="31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</w:t>
            </w:r>
          </w:p>
        </w:tc>
        <w:tc>
          <w:tcPr>
            <w:tcW w:w="244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28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ы доходов</w:t>
            </w:r>
          </w:p>
        </w:tc>
        <w:tc>
          <w:tcPr>
            <w:tcW w:w="476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31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28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0 год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2021 год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2 год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0 00000 00 0000 000</w:t>
            </w:r>
          </w:p>
        </w:tc>
        <w:tc>
          <w:tcPr>
            <w:tcW w:w="2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 105 141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 865 595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 883 863 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0000 00 0000 000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 105 141 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 865 595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 883 863 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0 2 02 10000 00 0000 15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1 730 191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1 783 595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1 798 763 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0 2 02 15001 00 0000 150</w:t>
            </w:r>
          </w:p>
        </w:tc>
        <w:tc>
          <w:tcPr>
            <w:tcW w:w="2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1 730 191 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 xml:space="preserve">1 783 595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 xml:space="preserve">1 798 763 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15001 10 0000 15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730 191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1 783 595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1 798 763 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0 2 02 20000 00 0000 15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85 75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0 2 02 25576 00 0000 15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убсидии бюджетам на обеспечение комплексного развития сельских территорий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85 75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0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5576 10 9251 15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убсидии бюджетам сельских поселений на обеспечение комплексного развития сельских территорий (благоустройство сельских территорий за счет средств бюджета Пензенской области на софинансирование средств федерального бюджета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86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5576 10 9534 15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ельских поселений на обеспечение комплексного развития сельских территорий (благоустройство сельских территорий за счет средств федерального бюджета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 89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000 </w:t>
            </w:r>
            <w:r>
              <w:rPr>
                <w:b/>
                <w:i/>
                <w:sz w:val="22"/>
                <w:szCs w:val="22"/>
              </w:rPr>
              <w:t>2 02 30000 00 0000 15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8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>7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0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0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1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>5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0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0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4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>6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0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0 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0 2 02 35118 00 0000 150</w:t>
            </w:r>
          </w:p>
        </w:tc>
        <w:tc>
          <w:tcPr>
            <w:tcW w:w="2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iCs/>
                <w:sz w:val="22"/>
                <w:szCs w:val="22"/>
              </w:rPr>
              <w:t>88</w:t>
            </w:r>
            <w:r>
              <w:rPr>
                <w:bCs/>
                <w:i/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i/>
                <w:iCs/>
                <w:sz w:val="22"/>
                <w:szCs w:val="22"/>
              </w:rPr>
              <w:t>7</w:t>
            </w:r>
            <w:r>
              <w:rPr>
                <w:bCs/>
                <w:i/>
                <w:iCs/>
                <w:sz w:val="22"/>
                <w:szCs w:val="22"/>
                <w:lang w:val="en-US"/>
              </w:rPr>
              <w:t>0</w:t>
            </w:r>
            <w:r>
              <w:rPr>
                <w:bCs/>
                <w:i/>
                <w:iCs/>
                <w:sz w:val="22"/>
                <w:szCs w:val="22"/>
              </w:rPr>
              <w:t xml:space="preserve">0 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iCs/>
                <w:sz w:val="22"/>
                <w:szCs w:val="22"/>
              </w:rPr>
              <w:t>81</w:t>
            </w:r>
            <w:r>
              <w:rPr>
                <w:bCs/>
                <w:i/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i/>
                <w:iCs/>
                <w:sz w:val="22"/>
                <w:szCs w:val="22"/>
              </w:rPr>
              <w:t>5</w:t>
            </w:r>
            <w:r>
              <w:rPr>
                <w:bCs/>
                <w:i/>
                <w:iCs/>
                <w:sz w:val="22"/>
                <w:szCs w:val="22"/>
                <w:lang w:val="en-US"/>
              </w:rPr>
              <w:t>0</w:t>
            </w:r>
            <w:r>
              <w:rPr>
                <w:bCs/>
                <w:i/>
                <w:iCs/>
                <w:sz w:val="22"/>
                <w:szCs w:val="22"/>
              </w:rPr>
              <w:t xml:space="preserve">0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iCs/>
                <w:sz w:val="22"/>
                <w:szCs w:val="22"/>
              </w:rPr>
              <w:t>84</w:t>
            </w:r>
            <w:r>
              <w:rPr>
                <w:bCs/>
                <w:i/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i/>
                <w:iCs/>
                <w:sz w:val="22"/>
                <w:szCs w:val="22"/>
              </w:rPr>
              <w:t>6</w:t>
            </w:r>
            <w:r>
              <w:rPr>
                <w:bCs/>
                <w:i/>
                <w:iCs/>
                <w:sz w:val="22"/>
                <w:szCs w:val="22"/>
                <w:lang w:val="en-US"/>
              </w:rPr>
              <w:t>0</w:t>
            </w:r>
            <w:r>
              <w:rPr>
                <w:bCs/>
                <w:i/>
                <w:iCs/>
                <w:sz w:val="22"/>
                <w:szCs w:val="22"/>
              </w:rPr>
              <w:t xml:space="preserve">0 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5118 10 9603 150</w:t>
            </w:r>
          </w:p>
        </w:tc>
        <w:tc>
          <w:tcPr>
            <w:tcW w:w="2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8</w:t>
            </w:r>
            <w:r>
              <w:rPr>
                <w:bCs/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>7</w:t>
            </w:r>
            <w:r>
              <w:rPr>
                <w:bCs/>
                <w:iCs/>
                <w:sz w:val="22"/>
                <w:szCs w:val="22"/>
                <w:lang w:val="en-US"/>
              </w:rPr>
              <w:t>0</w:t>
            </w:r>
            <w:r>
              <w:rPr>
                <w:bCs/>
                <w:iCs/>
                <w:sz w:val="22"/>
                <w:szCs w:val="22"/>
              </w:rPr>
              <w:t xml:space="preserve">0 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1</w:t>
            </w:r>
            <w:r>
              <w:rPr>
                <w:bCs/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>5</w:t>
            </w:r>
            <w:r>
              <w:rPr>
                <w:bCs/>
                <w:iCs/>
                <w:sz w:val="22"/>
                <w:szCs w:val="22"/>
                <w:lang w:val="en-US"/>
              </w:rPr>
              <w:t>0</w:t>
            </w:r>
            <w:r>
              <w:rPr>
                <w:bCs/>
                <w:iCs/>
                <w:sz w:val="22"/>
                <w:szCs w:val="22"/>
              </w:rPr>
              <w:t xml:space="preserve">0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4</w:t>
            </w:r>
            <w:r>
              <w:rPr>
                <w:bCs/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>6</w:t>
            </w:r>
            <w:r>
              <w:rPr>
                <w:bCs/>
                <w:iCs/>
                <w:sz w:val="22"/>
                <w:szCs w:val="22"/>
                <w:lang w:val="en-US"/>
              </w:rPr>
              <w:t>0</w:t>
            </w:r>
            <w:r>
              <w:rPr>
                <w:bCs/>
                <w:iCs/>
                <w:sz w:val="22"/>
                <w:szCs w:val="22"/>
              </w:rPr>
              <w:t xml:space="preserve">0 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6" w:right="-108" w:hanging="0"/>
              <w:jc w:val="center"/>
              <w:rPr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sz w:val="22"/>
                <w:szCs w:val="22"/>
              </w:rPr>
              <w:t xml:space="preserve">000 </w:t>
            </w:r>
            <w:r>
              <w:rPr>
                <w:b/>
                <w:i/>
                <w:sz w:val="22"/>
                <w:szCs w:val="22"/>
              </w:rPr>
              <w:t>2 02 40000 00 0000 150</w:t>
            </w:r>
          </w:p>
        </w:tc>
        <w:tc>
          <w:tcPr>
            <w:tcW w:w="2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 xml:space="preserve">100 500 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 xml:space="preserve">500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 xml:space="preserve">500 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6" w:right="-108" w:hanging="0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0 2 02 40014 00 0000 150</w:t>
            </w:r>
          </w:p>
        </w:tc>
        <w:tc>
          <w:tcPr>
            <w:tcW w:w="2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500 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500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500 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40014 10 0000 150</w:t>
            </w:r>
          </w:p>
        </w:tc>
        <w:tc>
          <w:tcPr>
            <w:tcW w:w="2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500 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500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500 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0 2 02 49999 00 0000 150</w:t>
            </w:r>
          </w:p>
        </w:tc>
        <w:tc>
          <w:tcPr>
            <w:tcW w:w="2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чие межбюджетные трансферты, передаваемые бюджетам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0 000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49999 10 0000 150</w:t>
            </w:r>
          </w:p>
        </w:tc>
        <w:tc>
          <w:tcPr>
            <w:tcW w:w="2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0 000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»;</w:t>
            </w:r>
          </w:p>
        </w:tc>
      </w:tr>
    </w:tbl>
    <w:p>
      <w:pPr>
        <w:pStyle w:val="Normal"/>
        <w:tabs>
          <w:tab w:val="clear" w:pos="709"/>
          <w:tab w:val="left" w:pos="693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before="0" w:after="0"/>
        <w:ind w:left="0" w:firstLine="709"/>
        <w:rPr/>
      </w:pPr>
      <w:r>
        <w:rPr>
          <w:szCs w:val="24"/>
        </w:rPr>
        <w:t>1.5. Приложение 6 изложить в следующей редакции: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«Приложение 6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 решению Комитета местного самоуправления</w:t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>Базарно-Кеньшенского сельсовета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Никольского района Пензенской области</w:t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>«О бюджете Базарно-Кеньшенского сельсовета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Никольского района Пензенской области</w:t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>на 2020 год и на плановый период</w:t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>2021 и 2022 годов»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от 28.12.2019 № 45-8/7</w:t>
      </w:r>
    </w:p>
    <w:p>
      <w:pPr>
        <w:pStyle w:val="Normal"/>
        <w:tabs>
          <w:tab w:val="clear" w:pos="709"/>
          <w:tab w:val="left" w:pos="6930" w:leader="none"/>
        </w:tabs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jc w:val="center"/>
        <w:rPr/>
      </w:pPr>
      <w:r>
        <w:rPr>
          <w:b/>
        </w:rPr>
        <w:t>Распределение бюджетных ассигнований на 2020 год и на плановый период 2021 и 2022 годов по разделам, подразделам, целевым статьям (муниципальным программам Базарно-Кеньшенского сельсовета Никольского района Пензенской области и непрограммным направлениям деятельности), группам и подгруппам видов расходов классификации расходов бюджета Базарно-Кеньшенского сельсовета Никольского района Пензенской области</w:t>
      </w:r>
    </w:p>
    <w:p>
      <w:pPr>
        <w:pStyle w:val="Normal"/>
        <w:jc w:val="right"/>
        <w:rPr/>
      </w:pPr>
      <w:r>
        <w:rPr/>
        <w:t>(в рублях)</w:t>
      </w:r>
    </w:p>
    <w:tbl>
      <w:tblPr>
        <w:tblW w:w="1172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4"/>
        <w:gridCol w:w="540"/>
        <w:gridCol w:w="507"/>
        <w:gridCol w:w="1552"/>
        <w:gridCol w:w="641"/>
        <w:gridCol w:w="1620"/>
        <w:gridCol w:w="1620"/>
        <w:gridCol w:w="1620"/>
        <w:gridCol w:w="388"/>
      </w:tblGrid>
      <w:tr>
        <w:trPr>
          <w:trHeight w:val="550" w:hRule="atLeast"/>
        </w:trPr>
        <w:tc>
          <w:tcPr>
            <w:tcW w:w="32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05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0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1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2 год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50" w:hRule="atLeast"/>
        </w:trPr>
        <w:tc>
          <w:tcPr>
            <w:tcW w:w="32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Базарно-Кеньшенского сельсовета Никольского района Пензенской обла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8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3 146 73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 646 194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 642 82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43" w:right="-95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27" w:right="-14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68" w:right="-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14" w:hanging="0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 xml:space="preserve">1 794 713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14" w:hanging="0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 xml:space="preserve">1 729 161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14" w:hanging="0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 xml:space="preserve">1 743 523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</w:tr>
      <w:tr>
        <w:trPr>
          <w:trHeight w:val="410" w:hRule="atLeast"/>
        </w:trPr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1 793 613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1 728 061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742 423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ая программа "Развитие муниципальной службы в Базарно-Кеньшенском сельсовете Никольского района Пензенской области на 2014-2022 год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0</w:t>
            </w:r>
            <w:r>
              <w:rPr>
                <w:sz w:val="22"/>
                <w:szCs w:val="22"/>
              </w:rPr>
              <w:t>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1 787 113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1 721 561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1 735 923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программа "Развитие муниципальной службы в Базарно-Кеньшенском сельсовете Никольского района Пензенской области на 2014-2022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00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оздание условий для повышения квалификации и профессионального развития муниципальных служащих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01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Реализация отдельных мероприятий в рамках основного мероприятия подпрограммы муниципальной программы Базарно-Кеньшенского сельсовета Никольского района Пензенской обла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22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программа "Обеспечение деятельности администрации Базарно-Кеньшенского сельсовета Никольского района Пензенской области на 2014-2022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0 0</w:t>
            </w:r>
            <w:r>
              <w:rPr>
                <w:sz w:val="22"/>
                <w:szCs w:val="22"/>
                <w:lang w:val="en-US"/>
              </w:rPr>
              <w:t>00</w:t>
            </w:r>
            <w:r>
              <w:rPr>
                <w:sz w:val="22"/>
                <w:szCs w:val="22"/>
              </w:rPr>
              <w:t>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 770 2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 719 5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 733 923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410" w:hRule="atLeast"/>
        </w:trPr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деятельности администрации Базарно-Кеньшенского сельсовета Никольского района Пензенской области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</w:t>
            </w:r>
            <w:r>
              <w:rPr>
                <w:sz w:val="22"/>
                <w:szCs w:val="22"/>
                <w:lang w:val="en-US"/>
              </w:rPr>
              <w:t>00</w:t>
            </w:r>
            <w:r>
              <w:rPr>
                <w:sz w:val="22"/>
                <w:szCs w:val="22"/>
              </w:rPr>
              <w:t>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 770 2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 719 5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 733 923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410" w:hRule="atLeast"/>
        </w:trPr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 xml:space="preserve">Расходы на обеспечение </w:t>
            </w:r>
            <w:r>
              <w:rPr>
                <w:sz w:val="22"/>
                <w:szCs w:val="22"/>
              </w:rPr>
              <w:t>деятельности администр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 770 2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 719 5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 733 923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410" w:hRule="atLeast"/>
        </w:trPr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1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613 418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628 55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643 869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1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613 418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628 55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643 869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47 2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81 509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80 554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410" w:hRule="atLeast"/>
        </w:trPr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47 2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81 5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80 554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410" w:hRule="atLeast"/>
        </w:trPr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исполнению переданных полномочий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утверждению местных нормативов градостроительного проектирования посел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23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23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23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едиторская задолжен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К 00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9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едиторская задолжен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1 К 01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9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 xml:space="preserve">Расходы на обеспечение </w:t>
            </w:r>
            <w:r>
              <w:rPr>
                <w:sz w:val="22"/>
                <w:szCs w:val="22"/>
              </w:rPr>
              <w:t>деятельности администрации (кредиторская задолженность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К 01 02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9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К 01 022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9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К 01 022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 9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шение между администрацией Базарно-Кеньшенского сельсовета Никольского района Пензенской области и администрацией Никольского района Пензенской области о передаче части полномочий по вопросам составления проекта бюджета, исполнения бюджета, осуществления контроля за его исполнением, составление отчета об исполнении бюджета Базарно-Кеньшенского сельсовета Никольского района Пензенской обла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2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1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 8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 8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 8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209" w:hanging="0"/>
              <w:jc w:val="center"/>
              <w:rPr/>
            </w:pPr>
            <w:r>
              <w:rPr>
                <w:sz w:val="22"/>
                <w:szCs w:val="22"/>
              </w:rPr>
              <w:t>99 2 00 0601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 8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 8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 8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шение между администрацией Базарно-Кеньшенского сельсовета Никольского района Пензенской области и администрацией Никольского района Пензенской области о передаче осуществления полномочий по размещению муниципального заказа для муниципальных нужд Базарно-Кеньшенского сельсовета Никольского района Пензенской обла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2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2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2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2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шение о передаче части полномочий контрольно-счетного органа Базарно-Кеньшенского сельсовета Никольского района Пензенской области контрольно-счетному органу Никольского района Пензенской обла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2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8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2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8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непрограммные расходы органов муниципальной власти Базарно-Кеньшенского сельсовета Никольского района Пензенской обла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Резервный фонд администрации </w:t>
            </w:r>
            <w:r>
              <w:rPr>
                <w:sz w:val="22"/>
                <w:szCs w:val="22"/>
              </w:rPr>
              <w:t xml:space="preserve">Базарно-Кеньшенского </w:t>
            </w:r>
            <w:r>
              <w:rPr>
                <w:color w:val="000000"/>
                <w:sz w:val="22"/>
                <w:szCs w:val="22"/>
              </w:rPr>
              <w:t>сельсовета Никольского района  Пензенской обла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00 205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00 205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сред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00 205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ая программа «Развитие территории Базарно-Кеньшенского сельсовета Никольского района Пензенской области на 2014-2022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Профилактика террористической деятельности на территории Базарно-Кеньшенского сельсовета Никольского района Пензенской области 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7 00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овышение уровня антитеррористической защищенности граждан и объектов инфраструктур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8 01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ространение среди населения материалов антитеррористической направлен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2 8 01 8768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2 8 01 8768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2 8 01 8768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88 7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81 5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84 6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8 7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1 5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4 6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ая программа "Развитие муниципальной службы в Базарно-Кеньшенском сельсовете Никольского района Пензенской области на 2014-2022 год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8 7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1 5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4 6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программа "Развитие муниципальной службы в Базарно-Кеньшенском сельсовете Никольского района Пензенской области на 2014-2022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8 7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1 5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4 6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существление полномочий Российской Федерации по первичному воинскому учету на территориях, где отсутствуют военные комиссариат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8 7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1 5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4 6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существление полномочий Российской Федерации по первичному воинскому учету на территориях, где отсутствуют военные комиссариаты, в рамках подпрограммы «Предоставление межбюджетных трансфертов из бюджета Пензенской области» государственной программы Пензенской области «Управление региональными финансами и государственным долгом Пензенской области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8 7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1 5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4 6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9 34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9 94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3 04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9 34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9 94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3 04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 36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56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56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 36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56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56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21 31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15 31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15 312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1 31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5 31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5 312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ая программа «Развитие территории Базарно-Кеньшенского сельсовета Никольского района Пензенской области на 2014-2022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1 31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5 31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5 312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программа "Поддержка создания и развития пожарной охраны на территории Базарно-Кеньшенского сельсовета Никольского района Пензенской области на 2014-2022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0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1 31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5 31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5 312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деятельности пожарной охран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1 31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5 31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5 312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обеспечение деятельности пожарной охраны на территории Базарно-Кеньшенского сельсовета Никольского района Пензенской области в рамках подпрограммы "Поддержка создания и развития пожарной охраны на территории Базарно-Кеньшенского сельсовета Никольского района Пензенской области на 2014-2022 годы" муниципальной программы  «Развитие территории Базарно-Кеньшенского сельсовета Никольского района Пензенской области на 2014-2022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8751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1 31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5 31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5 312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8751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5 31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5 31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5 312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8751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8751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 xml:space="preserve">494 59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451 109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467 136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44 59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51 109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67 136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комплексного развития транспортной инфраструктуры Базарно-Кеньшенского сельсовета Никольского района Пензенской области на 2016-2030 г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44 59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51 109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67 136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Основное мероприятие «Развитие транспортной инфраструктуры, ремонт, капитальный ремонт  и содержание дорог местного значения в границах </w:t>
            </w:r>
            <w:r>
              <w:rPr>
                <w:sz w:val="22"/>
                <w:szCs w:val="22"/>
              </w:rPr>
              <w:t>Базарно-Кеньшенского сельсовета Никольского района Пензенской области</w:t>
            </w:r>
            <w:r>
              <w:rPr>
                <w:color w:val="000000"/>
                <w:sz w:val="22"/>
                <w:szCs w:val="22"/>
              </w:rPr>
              <w:t xml:space="preserve"> 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44 59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51 109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67 136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мобильных дорог местного значения и искусственных сооружений на них, а также других объектов транспортной инфраструктур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 5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 1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 136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 5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 1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 136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4 59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8 109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4 136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и капитальный ремонт дорог и искусственных сооружений на них, а также других объектов транспортной инфраструктур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40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3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3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40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3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3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40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3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3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0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ая программа «Развитие территории Базарно-Кеньшенского сельсовета Никольского района Пензенской области на 2014-2022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0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программа «Градостроительная политика на территории Базарно-Кеньшенского сельсовета Никольского района Пензенской области на 2014-2022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6 00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0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Градостроительное развитие и зонирование территории Базарно-Кеньшенского сельсовета Никольского района Пензенской области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6 01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0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Реализация отдельных мероприятий в рамках основного мероприятия подпрограммы муниципальной программы Базарно-Кеньшенского сельсовета Никольского района Пензенской обла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6 01 8752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0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6 01 8752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0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6 01 8752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0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7 1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43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43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2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комплексного развития систем коммунальной инфраструктуры Базарно-Кеньшенского сельсовета</w:t>
            </w:r>
            <w:r>
              <w:rPr>
                <w:bCs/>
                <w:sz w:val="22"/>
                <w:szCs w:val="22"/>
              </w:rPr>
              <w:t xml:space="preserve"> Никольского района Пензенской области </w:t>
            </w:r>
            <w:r>
              <w:rPr>
                <w:sz w:val="22"/>
                <w:szCs w:val="22"/>
              </w:rPr>
              <w:t xml:space="preserve"> на 2016-2030 г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4 0 00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2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Чистая вод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3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NewRomanPSMT;Times New Roman"/>
                <w:sz w:val="22"/>
                <w:szCs w:val="22"/>
              </w:rPr>
              <w:t xml:space="preserve">Ремонт сетей и сооружений водоснабжения на </w:t>
            </w:r>
            <w:r>
              <w:rPr>
                <w:sz w:val="22"/>
                <w:szCs w:val="22"/>
              </w:rPr>
              <w:t>территории Базарно-Кеньшенского сельсовета Никольского района Пензенской обла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6513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3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6513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3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6513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3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едиторская задолжен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К 00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едиторская задолжен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К 01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 xml:space="preserve">Ремонт сетей и сооружений водоснабжения на </w:t>
            </w:r>
            <w:r>
              <w:rPr>
                <w:sz w:val="22"/>
                <w:szCs w:val="22"/>
              </w:rPr>
              <w:t>территории Базарно-Кеньшенского сельсовета Никольского района Пензенской области (кредиторская задолженность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4 К 01 6513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4 К 01 6513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4 К 01 6513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 9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3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3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ая программа «Развитие территории Базарно-Кеньшенского сельсовета Никольского района Пензенской области на 2014-2022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 3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23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23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39" w:hRule="atLeast"/>
        </w:trPr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программа «Благоустройство Базарно-Кеньшенского сельсовета Никольского района Пензенской области на 2014-2022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0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25 01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20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20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</w:tr>
      <w:tr>
        <w:trPr>
          <w:trHeight w:val="339" w:hRule="atLeast"/>
        </w:trPr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рганизация благоустройств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3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25 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20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20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</w:tr>
      <w:tr>
        <w:trPr>
          <w:trHeight w:val="339" w:hRule="atLeast"/>
        </w:trPr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Реализация отдельных мероприятий в рамках основного мероприятия подпрограммы муниципальной программы Базарно-Кеньшенского сельсовета Никольского района Пензенской обла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3 8766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25 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20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20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</w:tr>
      <w:tr>
        <w:trPr>
          <w:trHeight w:val="339" w:hRule="atLeast"/>
        </w:trPr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3 8766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25 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20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20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</w:tr>
      <w:tr>
        <w:trPr>
          <w:trHeight w:val="339" w:hRule="atLeast"/>
        </w:trPr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3 8766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25 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20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20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</w:tr>
      <w:tr>
        <w:trPr>
          <w:trHeight w:val="339" w:hRule="atLeast"/>
        </w:trPr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программа «Занятость населения Базарно-Кеньшенского сельсовета Никольского района Пензенской области на 2014-2022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5 00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рганизация занятости населе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5 01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Реализация отдельных мероприятий в рамках основного мероприятия подпрограммы муниципальной программы Базарно-Кеньшенского сельсовета Никольского района Пензенской обла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5 01 875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5 01 875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5 01 875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дпрограмма «Создание и развитие инфраструктуры на сельской территории </w:t>
            </w:r>
            <w:r>
              <w:rPr>
                <w:sz w:val="22"/>
                <w:szCs w:val="22"/>
              </w:rPr>
              <w:t>Базарно-Кеньшенского сельсовета Никольского района Пензенской области на 2020-2022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9 00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 7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бустройство площадок накопления твердых коммунальных отходов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9 01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устройство площадок накопления твердых коммунальных от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9 01 8767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9 01 8767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9 01 8767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Основное мероприятие «Организация освещения территории, включая архитектурную подсветку зданий, строений, сооружений, в том числе с использованием энергосберегающих технологий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9 02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NewRomanPSMT;Times New Roman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Расходы на организацию освещения территор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9 02 8761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9 02 8761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9 02 8761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Создание и обустройство зон отдыха, спортивных и детских игровых площадок, площадок для занятия адаптивной физической культурой и адаптивным спортом для лиц с ограниченными возможностями здоровь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9 03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91 7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Расходы на создание и обустройство детских площадо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9 03 </w:t>
            </w:r>
            <w:r>
              <w:rPr>
                <w:sz w:val="22"/>
                <w:szCs w:val="22"/>
                <w:lang w:val="en-US"/>
              </w:rPr>
              <w:t>L576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91 7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9 03 </w:t>
            </w:r>
            <w:r>
              <w:rPr>
                <w:sz w:val="22"/>
                <w:szCs w:val="22"/>
                <w:lang w:val="en-US"/>
              </w:rPr>
              <w:t>L576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91 7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9 03 </w:t>
            </w:r>
            <w:r>
              <w:rPr>
                <w:sz w:val="22"/>
                <w:szCs w:val="22"/>
                <w:lang w:val="en-US"/>
              </w:rPr>
              <w:t>L576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91 7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едиторская задолжен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2 К 00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едиторская задолжен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2 К 03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 xml:space="preserve">Реализация отдельных мероприятий в рамках основного мероприятия подпрограммы муниципальной программы  </w:t>
            </w:r>
            <w:r>
              <w:rPr>
                <w:sz w:val="22"/>
                <w:szCs w:val="22"/>
              </w:rPr>
              <w:t xml:space="preserve">Базарно-Кеньшенского </w:t>
            </w:r>
            <w:r>
              <w:rPr>
                <w:rFonts w:eastAsia="TimesNewRomanPSMT;Times New Roman"/>
                <w:sz w:val="22"/>
                <w:szCs w:val="22"/>
              </w:rPr>
              <w:t>сельсовета Никольского района Пензенской области (кредиторская задолженность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2 К 03 8766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2 К 03 8766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2 К 03 8766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ая программа «Усовершенствование систем наружного освещения муниципального образования Базарно-Кеньшенский сельсовет Никольского района Пензенской области на 2017-2022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0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 55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держание уличного освеще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 55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содержание уличного освещ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8761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 55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8761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 55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8761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 55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red"/>
              </w:rPr>
            </w:pPr>
            <w:r>
              <w:rPr>
                <w:b/>
                <w:sz w:val="22"/>
                <w:szCs w:val="22"/>
              </w:rPr>
              <w:t>208 2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red"/>
              </w:rPr>
            </w:pPr>
            <w:r>
              <w:rPr>
                <w:b/>
                <w:sz w:val="22"/>
                <w:szCs w:val="22"/>
              </w:rPr>
              <w:t xml:space="preserve">114 11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red"/>
              </w:rPr>
            </w:pPr>
            <w:r>
              <w:rPr>
                <w:b/>
                <w:sz w:val="22"/>
                <w:szCs w:val="22"/>
              </w:rPr>
              <w:t xml:space="preserve">77  249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red"/>
              </w:rPr>
            </w:pPr>
            <w:r>
              <w:rPr>
                <w:b/>
                <w:sz w:val="22"/>
                <w:szCs w:val="22"/>
                <w:highlight w:val="red"/>
              </w:rPr>
            </w:r>
          </w:p>
        </w:tc>
      </w:tr>
      <w:tr>
        <w:trPr>
          <w:trHeight w:val="339" w:hRule="atLeast"/>
        </w:trPr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08 2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114 11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77  249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</w:tr>
      <w:tr>
        <w:trPr>
          <w:trHeight w:val="339" w:hRule="atLeast"/>
        </w:trPr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ая программа «Развитие территории Базарно-Кеньшенского сельсовета Никольского района Пензенской области на 2014-2022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207 8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113 71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76 849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</w:tr>
      <w:tr>
        <w:trPr>
          <w:trHeight w:val="339" w:hRule="atLeast"/>
        </w:trPr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Обеспечение услугами организации культуры на территории муниципального образования Базарно-Кеньшенский сельсовет Никольского района Пензенской области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7 00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190 60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113 71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76 849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</w:tr>
      <w:tr>
        <w:trPr>
          <w:trHeight w:val="339" w:hRule="atLeast"/>
        </w:trPr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направление «Обеспечение услугами организации культур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7 01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190 60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113 71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76 849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</w:tr>
      <w:tr>
        <w:trPr>
          <w:trHeight w:val="339" w:hRule="atLeast"/>
        </w:trPr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держание и обслуживание зданий</w:t>
            </w:r>
            <w:r>
              <w:rPr>
                <w:color w:val="000000"/>
                <w:sz w:val="22"/>
                <w:szCs w:val="22"/>
              </w:rPr>
              <w:t xml:space="preserve"> для организации досуга и обеспечение жителей услугами организаций культур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7 01 8723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190 60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113 71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76 849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</w:tr>
      <w:tr>
        <w:trPr>
          <w:trHeight w:val="339" w:hRule="atLeast"/>
        </w:trPr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7 01 8723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190 60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113 71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76 849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</w:tr>
      <w:tr>
        <w:trPr>
          <w:trHeight w:val="339" w:hRule="atLeast"/>
        </w:trPr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7 01 8723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190 60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113 71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76 849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</w:tr>
      <w:tr>
        <w:trPr>
          <w:trHeight w:val="339" w:hRule="atLeast"/>
        </w:trPr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едиторская задолжен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К 00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2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едиторская задолжен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К 01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2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обслуживание зданий</w:t>
            </w:r>
            <w:r>
              <w:rPr>
                <w:color w:val="000000"/>
                <w:sz w:val="22"/>
                <w:szCs w:val="22"/>
              </w:rPr>
              <w:t xml:space="preserve"> для организации досуга и обеспечение жителей услугами организаций культуры (кредиторская задолженность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К 01 8723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2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К 01 8723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2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К 01 8723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2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Соглашение между администрацией </w:t>
            </w:r>
            <w:r>
              <w:rPr>
                <w:sz w:val="22"/>
                <w:szCs w:val="22"/>
              </w:rPr>
              <w:t>Базарно-Кеньшенского</w:t>
            </w:r>
            <w:r>
              <w:rPr>
                <w:color w:val="000000"/>
                <w:sz w:val="22"/>
                <w:szCs w:val="22"/>
              </w:rPr>
              <w:t xml:space="preserve"> сельсовета Никольского района Пензенской области и администрацией Никольского района Пензенской области о передаче осуществления части полномочий по вопросам местного значения: «Создание условий для организации досуга и обеспечения жителей поселения услугами организации культур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1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1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2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ая программа "Развитие муниципальной службы в Базарно-Кеньшенском сельсовете Никольского района Пензенской области на 2014-2022 год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0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Предоставление мер социальной поддержки отдельным категориям граждан за счет средств бюджета Базарно-Кеньшенского сельсовета Никольского района Пензенской области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0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</w:t>
            </w:r>
            <w:r>
              <w:rPr>
                <w:rFonts w:eastAsia="TimesNewRomanPSMT;Times New Roman"/>
                <w:sz w:val="22"/>
                <w:szCs w:val="22"/>
              </w:rPr>
              <w:t>«Реализация мероприятий социальной поддержки отдельных категорий граждан»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нсии за выслугу л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8725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8725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8725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8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3 146 73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 646 194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 642 820 </w:t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»;</w:t>
            </w:r>
          </w:p>
        </w:tc>
      </w:tr>
    </w:tbl>
    <w:p>
      <w:pPr>
        <w:pStyle w:val="21"/>
        <w:spacing w:before="0" w:after="0"/>
        <w:ind w:left="0" w:firstLine="709"/>
        <w:rPr>
          <w:szCs w:val="24"/>
        </w:rPr>
      </w:pPr>
      <w:r>
        <w:rPr>
          <w:szCs w:val="24"/>
        </w:rPr>
      </w:r>
    </w:p>
    <w:p>
      <w:pPr>
        <w:pStyle w:val="21"/>
        <w:spacing w:before="0" w:after="0"/>
        <w:ind w:left="0" w:firstLine="709"/>
        <w:rPr/>
      </w:pPr>
      <w:r>
        <w:rPr>
          <w:szCs w:val="24"/>
        </w:rPr>
        <w:t>1.6. Приложение 7 изложить в следующей редакции: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«Приложение 7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 решению Комитета местного самоуправления</w:t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>Базарно-Кеньшенского сельсовета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Никольского района Пензенской области</w:t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>«О бюджете Базарно-Кеньшенского сельсовета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Никольского района Пензенской области</w:t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>на 2020 год и на плановый период</w:t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>2021 и 2022 годов»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от 28.12.2019 № 45-8/7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едомственная структура расходов бюджета</w:t>
      </w:r>
    </w:p>
    <w:p>
      <w:pPr>
        <w:pStyle w:val="Normal"/>
        <w:jc w:val="center"/>
        <w:rPr/>
      </w:pPr>
      <w:r>
        <w:rPr>
          <w:b/>
          <w:bCs/>
        </w:rPr>
        <w:t>Базарно-Кеньшенского сельсовета Никольского района Пензенской области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на 2020 год и на плановый период 2021 и 2022 годов</w:t>
      </w:r>
    </w:p>
    <w:p>
      <w:pPr>
        <w:pStyle w:val="Normal"/>
        <w:ind w:left="1416" w:firstLine="708"/>
        <w:jc w:val="right"/>
        <w:rPr/>
      </w:pPr>
      <w:r>
        <w:rPr/>
        <w:t>(в рублях)</w:t>
      </w:r>
    </w:p>
    <w:tbl>
      <w:tblPr>
        <w:tblW w:w="1154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720"/>
        <w:gridCol w:w="540"/>
        <w:gridCol w:w="507"/>
        <w:gridCol w:w="1552"/>
        <w:gridCol w:w="641"/>
        <w:gridCol w:w="1620"/>
        <w:gridCol w:w="1620"/>
        <w:gridCol w:w="1620"/>
        <w:gridCol w:w="388"/>
      </w:tblGrid>
      <w:tr>
        <w:trPr>
          <w:trHeight w:val="55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05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е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0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1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2 год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5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Базарно-Кеньшенского сельсовета Никольского района Пензен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8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3 146 73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 646 194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 642 82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2" w:right="-68" w:hanging="0"/>
              <w:jc w:val="center"/>
              <w:rPr/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43" w:right="-95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27" w:right="-14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68" w:right="-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14" w:hanging="0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 xml:space="preserve">1 794 713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14" w:hanging="0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 xml:space="preserve">1 729 161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14" w:hanging="0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 xml:space="preserve">1 743 523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</w:tr>
      <w:tr>
        <w:trPr>
          <w:trHeight w:val="4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1 793 613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1 728 061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742 423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ая программа "Развитие муниципальной службы в Базарно-Кеньшенском сельсовете Никольского района Пензенской области на 2014-2022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0</w:t>
            </w:r>
            <w:r>
              <w:rPr>
                <w:sz w:val="22"/>
                <w:szCs w:val="22"/>
              </w:rPr>
              <w:t>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1 787 113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1 721 561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1 735 923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программа "Развитие муниципальной службы в Базарно-Кеньшенском сельсовете Никольского района Пензенской области на 2014-2022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00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оздание условий для повышения квалификации и профессионального развития муниципальных служащих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01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Реализация отдельных мероприятий в рамках основного мероприятия подпрограммы муниципальной программы Базарно-Кеньшенского сельсовета Никольского района Пензен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22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программа "Обеспечение деятельности администрации Базарно-Кеньшенского сельсовета Никольского района Пензенской области на 2014-2022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0 0</w:t>
            </w:r>
            <w:r>
              <w:rPr>
                <w:sz w:val="22"/>
                <w:szCs w:val="22"/>
                <w:lang w:val="en-US"/>
              </w:rPr>
              <w:t>00</w:t>
            </w:r>
            <w:r>
              <w:rPr>
                <w:sz w:val="22"/>
                <w:szCs w:val="22"/>
              </w:rPr>
              <w:t>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 770 2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 719 5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 733 923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4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деятельности администрации Базарно-Кеньшенского сельсовета Никольского района Пензенской области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</w:t>
            </w:r>
            <w:r>
              <w:rPr>
                <w:sz w:val="22"/>
                <w:szCs w:val="22"/>
                <w:lang w:val="en-US"/>
              </w:rPr>
              <w:t>00</w:t>
            </w:r>
            <w:r>
              <w:rPr>
                <w:sz w:val="22"/>
                <w:szCs w:val="22"/>
              </w:rPr>
              <w:t>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 770 2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 719 5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 733 923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4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 xml:space="preserve">Расходы на обеспечение </w:t>
            </w:r>
            <w:r>
              <w:rPr>
                <w:sz w:val="22"/>
                <w:szCs w:val="22"/>
              </w:rPr>
              <w:t>деятельности админист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 770 2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 719 5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 733 923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4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1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613 418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628 55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643 869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1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613 418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628 55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643 869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47 2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81 509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80 554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4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47 2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81 5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80 554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4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исполнению переданных полномочий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утверждению местных нормативов градостроительного проектирования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23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23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23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едиторская задолжен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К 00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9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едиторская задолжен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1 К 01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9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 xml:space="preserve">Расходы на обеспечение </w:t>
            </w:r>
            <w:r>
              <w:rPr>
                <w:sz w:val="22"/>
                <w:szCs w:val="22"/>
              </w:rPr>
              <w:t>деятельности администрации (кредиторская задолж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К 01 02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9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К 01 022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9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К 01 022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 9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шение между администрацией Базарно-Кеньшенского сельсовета Никольского района Пензенской области и администрацией Никольского района Пензенской области о передаче части полномочий по вопросам составления проекта бюджета, исполнения бюджета, осуществления контроля за его исполнением, составление отчета об исполнении бюджета Базарно-Кеньшенского сельсовета Никольского района Пензен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2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1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 8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 8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 8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2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1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 8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 8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 8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шение между администрацией Базарно-Кеньшенского сельсовета Никольского района Пензенской области и администрацией Никольского района Пензенской области о передаче осуществления полномочий по размещению муниципального заказа для муниципальных нужд Базарно-Кеньшенского сельсовета Никольского района Пензен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2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2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2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2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шение о передаче части полномочий контрольно-счетного органа Базарно-Кеньшенского сельсовета Никольского района Пензенской области контрольно-счетному органу Никольского района Пензен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2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8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2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8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непрограммные расходы органов муниципальной власти Базарно-Кеньшенского сельсовета Никольского района Пензен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Резервный фонд администрации </w:t>
            </w:r>
            <w:r>
              <w:rPr>
                <w:sz w:val="22"/>
                <w:szCs w:val="22"/>
              </w:rPr>
              <w:t xml:space="preserve">Базарно-Кеньшенского </w:t>
            </w:r>
            <w:r>
              <w:rPr>
                <w:color w:val="000000"/>
                <w:sz w:val="22"/>
                <w:szCs w:val="22"/>
              </w:rPr>
              <w:t>сельсовета Никольского района  Пензен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00 205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00 205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00 205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ая программа «Развитие территории Базарно-Кеньшенского сельсовета Никольского района Пензенской области на 2014-2022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Профилактика террористической деятельности на территории Базарно-Кеньшенского сельсовета Никольского района Пензенской области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7 00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овышение уровня антитеррористической защищенности граждан и объектов инфраструктур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2 8 01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ространение среди населения материалов антитеррористической направл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2 8 01 8768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2 8 01 8768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2 8 01 8768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88 7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81 5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84 6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8 7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1 5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4 6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ая программа "Развитие муниципальной службы в Базарно-Кеньшенском сельсовете Никольского района Пензенской области на 2014-2022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8 7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1 5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4 6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программа "Развитие муниципальной службы в Базарно-Кеньшенском сельсовете Никольского района Пензенской области на 2014-2022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8 7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1 5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4 6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существление полномочий Российской Федерации по первичному воинскому учету на территориях, где отсутствуют военные комиссариат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8 7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1 5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4 6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существление полномочий Российской Федерации по первичному воинскому учету на территориях, где отсутствуют военные комиссариаты, в рамках подпрограммы «Предоставление межбюджетных трансфертов из бюджета Пензенской области» государственной программы Пензенской области «Управление региональными финансами и государственным долгом Пензенской област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8 7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1 5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4 6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9 34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9 94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3 04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9 34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9 94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3 04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 36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56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56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 36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56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56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21 31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15 31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15 312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1 31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5 31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5 312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ая программа «Развитие территории Базарно-Кеньшенского сельсовета Никольского района Пензенской области на 2014-2022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1 31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5 31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5 312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программа "Поддержка создания и развития пожарной охраны на территории Базарно-Кеньшенского сельсовета Никольского района Пензенской области на 2014-2022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0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1 31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5 31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5 312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деятельности пожарной охран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1 31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5 31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5 312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обеспечение деятельности пожарной охраны на территории Базарно-Кеньшенского сельсовета Никольского района Пензенской области в рамках подпрограммы "Поддержка создания и развития пожарной охраны на территории Базарно-Кеньшенского сельсовета Никольского района Пензенской области на 2014-2022 годы" муниципальной программы  «Развитие территории Базарно-Кеньшенского сельсовета Никольского района Пензенской области на 2014-2022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8751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1 31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5 31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5 312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8751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5 31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5 31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5 312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8751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8751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 xml:space="preserve">494 59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451 109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467 136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44 59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51 109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67 136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комплексного развития транспортной инфраструктуры Базарно-Кеньшенского сельсовета Никольского района Пензенской области на 2016-2030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44 59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51 109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67 136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Основное мероприятие «Развитие транспортной инфраструктуры, ремонт, капитальный ремонт  и содержание дорог местного значения в границах </w:t>
            </w:r>
            <w:r>
              <w:rPr>
                <w:sz w:val="22"/>
                <w:szCs w:val="22"/>
              </w:rPr>
              <w:t>Базарно-Кеньшенского сельсовета Никольского района Пензенской области</w:t>
            </w:r>
            <w:r>
              <w:rPr>
                <w:color w:val="000000"/>
                <w:sz w:val="22"/>
                <w:szCs w:val="22"/>
              </w:rPr>
              <w:t xml:space="preserve">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44 59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51 109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67 136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мобильных дорог местного значения и искусственных сооружений на них, а также других объектов транспортной инфраструк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 5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 1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 136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 5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 1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 136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4 59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8 109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4 136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и капитальный ремонт дорог и искусственных сооружений на них, а также других объектов транспортной инфраструк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40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3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3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40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3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3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40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3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3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0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ая программа «Развитие территории Базарно-Кеньшенского сельсовета Никольского района Пензенской области на 2014-2022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0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программа «Градостроительная политика на территории Базарно-Кеньшенского сельсовета Никольского района Пензенской области на 2014-2022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6 00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0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Градостроительное развитие и зонирование территории Базарно-Кеньшенского сельсовета Никольского района Пензенской област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6 01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0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Реализация отдельных мероприятий в рамках основного мероприятия подпрограммы муниципальной программы Базарно-Кеньшенского сельсовета Никольского района Пензен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6 01 8752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0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6 01 8752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0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6 01 8752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0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7 1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43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43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2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комплексного развития систем коммунальной инфраструктуры Базарно-Кеньшенского сельсовета</w:t>
            </w:r>
            <w:r>
              <w:rPr>
                <w:bCs/>
                <w:sz w:val="22"/>
                <w:szCs w:val="22"/>
              </w:rPr>
              <w:t xml:space="preserve"> Никольского района Пензенской области </w:t>
            </w:r>
            <w:r>
              <w:rPr>
                <w:sz w:val="22"/>
                <w:szCs w:val="22"/>
              </w:rPr>
              <w:t xml:space="preserve"> на 2016-2030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0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2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Чистая вод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3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NewRomanPSMT;Times New Roman"/>
                <w:sz w:val="22"/>
                <w:szCs w:val="22"/>
              </w:rPr>
              <w:t xml:space="preserve">Ремонт сетей и сооружений водоснабжения на </w:t>
            </w:r>
            <w:r>
              <w:rPr>
                <w:sz w:val="22"/>
                <w:szCs w:val="22"/>
              </w:rPr>
              <w:t>территории Базарно-Кеньшенского сельсовета Никольского района Пензен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6513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3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6513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3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6513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3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едиторская задолжен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К 00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едиторская задолжен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К 01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 xml:space="preserve">Ремонт сетей и сооружений водоснабжения на </w:t>
            </w:r>
            <w:r>
              <w:rPr>
                <w:sz w:val="22"/>
                <w:szCs w:val="22"/>
              </w:rPr>
              <w:t>территории Базарно-Кеньшенского сельсовета Никольского района Пензенской области (кредиторская задолж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4 К 01 6513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4 К 01 6513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4 К 01 6513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 9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3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3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ая программа «Развитие территории Базарно-Кеньшенского сельсовета Никольского района Пензенской области на 2014-2022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 3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23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23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программа «Благоустройство Базарно-Кеньшенского сельсовета Никольского района Пензенской области на 2014-2022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0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25 01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20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20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рганизация благоустройств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3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25 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20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20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Реализация отдельных мероприятий в рамках основного мероприятия подпрограммы муниципальной программы Базарно-Кеньшенского сельсовета Никольского района Пензен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3 8766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25 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20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20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3 8766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25 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20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20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3 8766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25 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20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20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программа «Занятость населения Базарно-Кеньшенского сельсовета Никольского района Пензенской области на 2014-2022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5 00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рганизация занятости на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5 01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Реализация отдельных мероприятий в рамках основного мероприятия подпрограммы муниципальной программы Базарно-Кеньшенского сельсовета Никольского района Пензен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5 01 875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5 01 875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5 01 875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дпрограмма «Создание и развитие инфраструктуры на сельской территории </w:t>
            </w:r>
            <w:r>
              <w:rPr>
                <w:sz w:val="22"/>
                <w:szCs w:val="22"/>
              </w:rPr>
              <w:t>Базарно-Кеньшенского сельсовета Никольского района Пензенской области на 2020-2022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9 00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 7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бустройство площадок накопления твердых коммунальных отходов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9 01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устройство площадок накопления твердых коммунальных от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9 01 8767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9 01 8767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9 01 8767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Основное мероприятие «Организация освещения территории, включая архитектурную подсветку зданий, строений, сооружений, в том числе с использованием энергосберегающих технолог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9 02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NewRomanPSMT;Times New Roman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Расходы на организацию освещения территор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9 02 8761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9 02 8761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9 02 8761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Создание и обустройство зон отдыха, спортивных и детских игровых площадок, площадок для занятия адаптивной физической культурой и адаптивным спортом для лиц с ограниченными возможностями здоровь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9 03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91 7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Расходы на создание и обустройство детских площад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9 03 </w:t>
            </w:r>
            <w:r>
              <w:rPr>
                <w:sz w:val="22"/>
                <w:szCs w:val="22"/>
                <w:lang w:val="en-US"/>
              </w:rPr>
              <w:t>L576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91 7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9 03 </w:t>
            </w:r>
            <w:r>
              <w:rPr>
                <w:sz w:val="22"/>
                <w:szCs w:val="22"/>
                <w:lang w:val="en-US"/>
              </w:rPr>
              <w:t>L576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91 7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9 03 </w:t>
            </w:r>
            <w:r>
              <w:rPr>
                <w:sz w:val="22"/>
                <w:szCs w:val="22"/>
                <w:lang w:val="en-US"/>
              </w:rPr>
              <w:t>L576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91 7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едиторская задолжен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2 К 00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едиторская задолжен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2 К 03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 xml:space="preserve">Реализация отдельных мероприятий в рамках основного мероприятия подпрограммы муниципальной программы  </w:t>
            </w:r>
            <w:r>
              <w:rPr>
                <w:sz w:val="22"/>
                <w:szCs w:val="22"/>
              </w:rPr>
              <w:t xml:space="preserve">Базарно-Кеньшенского </w:t>
            </w:r>
            <w:r>
              <w:rPr>
                <w:rFonts w:eastAsia="TimesNewRomanPSMT;Times New Roman"/>
                <w:sz w:val="22"/>
                <w:szCs w:val="22"/>
              </w:rPr>
              <w:t>сельсовета Никольского района Пензенской области (кредиторская задолж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2 К 03 8766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2 К 03 8766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2 К 03 8766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ая программа «Усовершенствование систем наружного освещения муниципального образования Базарно-Кеньшенский сельсовет Никольского района Пензенской области на 2017-2022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0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 55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держание уличного освещ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 55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содержание уличного освещ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8761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 55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8761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 55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8761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 55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red"/>
              </w:rPr>
            </w:pPr>
            <w:r>
              <w:rPr>
                <w:b/>
                <w:sz w:val="22"/>
                <w:szCs w:val="22"/>
              </w:rPr>
              <w:t>208 2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red"/>
              </w:rPr>
            </w:pPr>
            <w:r>
              <w:rPr>
                <w:b/>
                <w:sz w:val="22"/>
                <w:szCs w:val="22"/>
              </w:rPr>
              <w:t xml:space="preserve">114 11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red"/>
              </w:rPr>
            </w:pPr>
            <w:r>
              <w:rPr>
                <w:b/>
                <w:sz w:val="22"/>
                <w:szCs w:val="22"/>
              </w:rPr>
              <w:t xml:space="preserve">77  249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red"/>
              </w:rPr>
            </w:pPr>
            <w:r>
              <w:rPr>
                <w:b/>
                <w:sz w:val="22"/>
                <w:szCs w:val="22"/>
                <w:highlight w:val="red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08 2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114 11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77  249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ая программа «Развитие территории Базарно-Кеньшенского сельсовета Никольского района Пензенской области на 2014-2022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207 8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113 71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76 849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Обеспечение услугами организации культуры на территории муниципального образования Базарно-Кеньшенский сельсовет Никольского района Пензенской област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7 00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190 60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113 71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76 849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направление «Обеспечение услугами организации культур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7 01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190 60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113 71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76 849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держание и обслуживание зданий</w:t>
            </w:r>
            <w:r>
              <w:rPr>
                <w:color w:val="000000"/>
                <w:sz w:val="22"/>
                <w:szCs w:val="22"/>
              </w:rPr>
              <w:t xml:space="preserve"> для организации досуга и обеспечение жителей услугами организаций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7 01 8723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190 60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113 71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76 849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7 01 8723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190 60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113 71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76 849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7 01 8723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190 60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113 71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76 849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едиторская задолжен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К 00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2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едиторская задолжен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К 01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2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обслуживание зданий</w:t>
            </w:r>
            <w:r>
              <w:rPr>
                <w:color w:val="000000"/>
                <w:sz w:val="22"/>
                <w:szCs w:val="22"/>
              </w:rPr>
              <w:t xml:space="preserve"> для организации досуга и обеспечение жителей услугами организаций культуры (кредиторская задолж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К 01 8723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2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К 01 8723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2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К 01 8723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2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Соглашение между администрацией </w:t>
            </w:r>
            <w:r>
              <w:rPr>
                <w:sz w:val="22"/>
                <w:szCs w:val="22"/>
              </w:rPr>
              <w:t>Базарно-Кеньшенского</w:t>
            </w:r>
            <w:r>
              <w:rPr>
                <w:color w:val="000000"/>
                <w:sz w:val="22"/>
                <w:szCs w:val="22"/>
              </w:rPr>
              <w:t xml:space="preserve"> сельсовета Никольского района Пензенской области и администрацией Никольского района Пензенской области о передаче осуществления части полномочий по вопросам местного значения: «Создание условий для организации досуга и обеспечения жителей поселения услугами организации культур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1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1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2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ая программа "Развитие муниципальной службы в Базарно-Кеньшенском сельсовете Никольского района Пензенской области на 2014-2022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0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Предоставление мер социальной поддержки отдельным категориям граждан за счет средств бюджета Базарно-Кеньшенского сельсовета Никольского района Пензенской област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0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</w:t>
            </w:r>
            <w:r>
              <w:rPr>
                <w:rFonts w:eastAsia="TimesNewRomanPSMT;Times New Roman"/>
                <w:sz w:val="22"/>
                <w:szCs w:val="22"/>
              </w:rPr>
              <w:t>«Реализация мероприятий социальной поддержки отдельных категорий граждан»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нсии за выслугу л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8725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8725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8725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8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3 146 73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 646 194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 642 820 </w:t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»;</w:t>
            </w:r>
          </w:p>
        </w:tc>
      </w:tr>
    </w:tbl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693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before="0" w:after="0"/>
        <w:ind w:left="0" w:firstLine="709"/>
        <w:rPr/>
      </w:pPr>
      <w:r>
        <w:rPr>
          <w:szCs w:val="24"/>
        </w:rPr>
        <w:t>1.7. Приложение 8 изложить в следующей редакции: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«Приложение 8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 решению Комитета местного самоуправления</w:t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>Базарно-Кеньшенского сельсовета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Никольского района Пензенской области</w:t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>«О бюджете Базарно-Кеньшенского сельсовета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Никольского района Пензенской области</w:t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>на 2020 год и на плановый период</w:t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>2021 и 2022 годов»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от 28.12.2019 № 45-8/7</w:t>
      </w:r>
    </w:p>
    <w:p>
      <w:pPr>
        <w:pStyle w:val="Normal"/>
        <w:jc w:val="center"/>
        <w:rPr/>
      </w:pPr>
      <w:r>
        <w:rPr>
          <w:b/>
        </w:rPr>
        <w:t>Распределение бюджетных ассигнований по целевым статьям (муниципальным программам Базарно-Кеньшенского сельсовета Никольского района Пензенской области и непрограммным направлениям деятельности), группам видов расходов, подгруппам видов расходов, разделам, подразделам классификации расходов бюджета на 2020 год и</w:t>
      </w:r>
    </w:p>
    <w:p>
      <w:pPr>
        <w:pStyle w:val="Heading"/>
        <w:rPr/>
      </w:pPr>
      <w:r>
        <w:rPr/>
        <w:t>на плановый период 2021 и 2022 годов</w:t>
      </w:r>
    </w:p>
    <w:p>
      <w:pPr>
        <w:pStyle w:val="Normal"/>
        <w:jc w:val="right"/>
        <w:rPr/>
      </w:pPr>
      <w:r>
        <w:rPr/>
        <w:t>(в рублях)</w:t>
      </w:r>
    </w:p>
    <w:tbl>
      <w:tblPr>
        <w:tblW w:w="15847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0"/>
        <w:gridCol w:w="2276"/>
        <w:gridCol w:w="684"/>
        <w:gridCol w:w="684"/>
        <w:gridCol w:w="552"/>
        <w:gridCol w:w="1621"/>
        <w:gridCol w:w="1621"/>
        <w:gridCol w:w="1621"/>
        <w:gridCol w:w="388"/>
      </w:tblGrid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0 год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1 год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2 год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8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3 146 732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 646 194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 642 82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Муниципальная программа "Развитие муниципальной службы в Базарно-Кеньшенском сельсовете Никольского района Пензенской области на 2014-2022 годы"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 00 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43" w:right="-9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68" w:right="-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</w:t>
            </w:r>
            <w:r>
              <w:rPr>
                <w:b/>
                <w:sz w:val="22"/>
                <w:szCs w:val="22"/>
                <w:lang w:val="en-US"/>
              </w:rPr>
              <w:t>8</w:t>
            </w:r>
            <w:r>
              <w:rPr>
                <w:b/>
                <w:sz w:val="22"/>
                <w:szCs w:val="22"/>
              </w:rPr>
              <w:t>87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81</w:t>
            </w:r>
            <w:r>
              <w:rPr>
                <w:b/>
                <w:sz w:val="22"/>
                <w:szCs w:val="22"/>
                <w:lang w:val="en-US"/>
              </w:rPr>
              <w:t>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815 06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832 523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Подпрограмма "Развитие муниципальной службы в Базарно-Кеньшенском сельсовете Никольского района Пензенской области на 2014-2022"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1 00 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сновное мероприятие "Создание условий для повышения квалификации и профессионального развития муниципальных служащих»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 1 01 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2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2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2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Реализация отдельных мероприятий в рамках основного мероприятия подпрограммы муниципальной программы Базарно-Кеньшенского сельсовета Никольского района Пензенской области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22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22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22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22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22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Подпрограмма "Обеспечение деятельности администрации Базарно-Кеньшенского сельсовета Никольского района Пензенской области на 2014-2022"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b/>
                <w:sz w:val="22"/>
                <w:szCs w:val="22"/>
              </w:rPr>
              <w:t>0</w:t>
            </w: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2</w:t>
            </w:r>
            <w:r>
              <w:rPr>
                <w:b/>
                <w:sz w:val="22"/>
                <w:szCs w:val="22"/>
              </w:rPr>
              <w:t xml:space="preserve"> 00 0</w:t>
            </w:r>
            <w:r>
              <w:rPr>
                <w:b/>
                <w:sz w:val="22"/>
                <w:szCs w:val="22"/>
                <w:lang w:val="en-US"/>
              </w:rPr>
              <w:t>00</w:t>
            </w: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b/>
                <w:sz w:val="22"/>
                <w:szCs w:val="22"/>
              </w:rPr>
              <w:t>1 </w:t>
            </w:r>
            <w:r>
              <w:rPr>
                <w:b/>
                <w:sz w:val="22"/>
                <w:szCs w:val="22"/>
                <w:lang w:val="en-US"/>
              </w:rPr>
              <w:t>85</w:t>
            </w:r>
            <w:r>
              <w:rPr>
                <w:b/>
                <w:sz w:val="22"/>
                <w:szCs w:val="22"/>
              </w:rPr>
              <w:t>8 91</w:t>
            </w:r>
            <w:r>
              <w:rPr>
                <w:b/>
                <w:sz w:val="22"/>
                <w:szCs w:val="22"/>
                <w:lang w:val="en-US"/>
              </w:rPr>
              <w:t>3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 801 061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 818 523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сновное мероприятие "Обеспечение деятельности администрации Базарно-Кеньшенского сельсовета Никольского района Пензенской области”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i/>
                <w:sz w:val="22"/>
                <w:szCs w:val="22"/>
              </w:rPr>
              <w:t>0</w:t>
            </w:r>
            <w:r>
              <w:rPr>
                <w:i/>
                <w:sz w:val="22"/>
                <w:szCs w:val="22"/>
                <w:lang w:val="en-US"/>
              </w:rPr>
              <w:t>1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2</w:t>
            </w:r>
            <w:r>
              <w:rPr>
                <w:i/>
                <w:sz w:val="22"/>
                <w:szCs w:val="22"/>
              </w:rPr>
              <w:t xml:space="preserve"> 01 0</w:t>
            </w:r>
            <w:r>
              <w:rPr>
                <w:i/>
                <w:sz w:val="22"/>
                <w:szCs w:val="22"/>
                <w:lang w:val="en-US"/>
              </w:rPr>
              <w:t>00</w:t>
            </w:r>
            <w:r>
              <w:rPr>
                <w:i/>
                <w:sz w:val="22"/>
                <w:szCs w:val="22"/>
              </w:rPr>
              <w:t>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i/>
                <w:sz w:val="22"/>
                <w:szCs w:val="22"/>
              </w:rPr>
              <w:t>1 770 21</w:t>
            </w:r>
            <w:r>
              <w:rPr>
                <w:i/>
                <w:sz w:val="22"/>
                <w:szCs w:val="22"/>
                <w:lang w:val="en-US"/>
              </w:rPr>
              <w:t>3</w:t>
            </w:r>
            <w:r>
              <w:rPr>
                <w:i/>
                <w:sz w:val="22"/>
                <w:szCs w:val="22"/>
              </w:rPr>
              <w:t xml:space="preserve">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1 719 561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1 733 923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 xml:space="preserve">Расходы на обеспечение </w:t>
            </w:r>
            <w:r>
              <w:rPr>
                <w:sz w:val="22"/>
                <w:szCs w:val="22"/>
              </w:rPr>
              <w:t>деятельности администрации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1 770 21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719 561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733 923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1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613 418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628 552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643 869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1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613 418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628 552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643 869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1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613 418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628 552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643 869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1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613 418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628 552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643 869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47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29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81 509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80 554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47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29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81 509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80 554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47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29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81 509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80 554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47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29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81 509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80 554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исполнению переданных полномочий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утверждению местных нормативов градостроительного проектирования поселений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23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23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23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23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23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Основное мероприятие «Осуществление полномочий Российской Федерации по первичному воинскому учету на территориях, где отсутствуют военные комиссариаты»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 2 02 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88 7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81 5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84 6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осуществление полномочий Российской Федерации по первичному воинскому учету на территориях, где отсутствуют военные комиссариаты, в рамках подпрограммы </w:t>
            </w:r>
            <w:r>
              <w:rPr>
                <w:sz w:val="22"/>
                <w:szCs w:val="22"/>
              </w:rPr>
              <w:t>"Обеспечение деятельности администрации Базарно-Кеньшенского сельсовета Никольского района Пензенской области на 2014-2022 годы" муниципальной программы "Развитие муниципальной службы в Базарно-Кеньшенском сельсовете Никольского района Пензенской области на 2014-2022 годы"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8 7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1 5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4 6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9 34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9 94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3 04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9 34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9 94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3 04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9 34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9 94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3 04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9 34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9 94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3 04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 36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56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56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 36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56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56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 36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56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56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 36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56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56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«Предоставление мер социальной поддержки отдельным категориям граждан за счет средств бюджета Базарно-Кеньшенского сельсовета Никольского района Пензенской области»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3 00 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 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 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 00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Основное мероприятие </w:t>
            </w:r>
            <w:r>
              <w:rPr>
                <w:rFonts w:eastAsia="TimesNewRomanPSMT;Times New Roman"/>
                <w:i/>
                <w:sz w:val="22"/>
                <w:szCs w:val="22"/>
              </w:rPr>
              <w:t>«Реализация мероприятий социальной поддержки отдельных категорий граждан»»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 3 01 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 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 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 00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нсии за выслугу лет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8725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8725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8725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8725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8725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едиторская задолженность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К 00 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 9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редиторская задолженность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i/>
                <w:sz w:val="22"/>
                <w:szCs w:val="22"/>
              </w:rPr>
              <w:t>01 К 01 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4 9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NewRomanPSMT;Times New Roman"/>
                <w:sz w:val="22"/>
                <w:szCs w:val="22"/>
              </w:rPr>
              <w:t xml:space="preserve">Расходы на обеспечение </w:t>
            </w:r>
            <w:r>
              <w:rPr>
                <w:sz w:val="22"/>
                <w:szCs w:val="22"/>
              </w:rPr>
              <w:t>деятельности администрации (кредиторская задолженность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К 01 02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9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  <w:r>
              <w:rPr>
                <w:color w:val="000000"/>
                <w:sz w:val="22"/>
                <w:szCs w:val="22"/>
              </w:rPr>
              <w:t>(кредиторская задолженность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К 01 022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9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К 01 022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9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К 01 022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9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К 01 022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9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Муниципальная программа «Развитие территории Базарно-Кеньшенского сельсовета Никольского района Пензенской области на 2014-2022 годы»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0 00 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8</w:t>
            </w:r>
            <w:r>
              <w:rPr>
                <w:b/>
                <w:sz w:val="22"/>
                <w:szCs w:val="22"/>
              </w:rPr>
              <w:t>13 54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3 02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6 161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Подпрограмма «Благоустройство Базарно-Кеньшенского сельсовета Никольского района Пензенской области на 2014-2022 годы»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2 00 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01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сновное мероприятие «Организация благоустройства»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2 2 03 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5</w:t>
            </w:r>
            <w:r>
              <w:rPr>
                <w:i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sz w:val="22"/>
                <w:szCs w:val="22"/>
              </w:rPr>
              <w:t xml:space="preserve">01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</w:t>
            </w:r>
            <w:r>
              <w:rPr>
                <w:i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sz w:val="22"/>
                <w:szCs w:val="22"/>
              </w:rPr>
              <w:t xml:space="preserve">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</w:t>
            </w:r>
            <w:r>
              <w:rPr>
                <w:i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sz w:val="22"/>
                <w:szCs w:val="22"/>
              </w:rPr>
              <w:t xml:space="preserve">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Реализация отдельных мероприятий в рамках основного мероприятия подпрограммы муниципальной программы Базарно-Кеньшенского сельсовета Никольского района Пензенской области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3 8766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1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3 8766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3 8766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1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3 8766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1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3 8766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1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Подпрограмма "Поддержка создания и развития пожарной охраны на территории Базарно-Кеньшенского сельсовета Никольского района Пензенской области на 2014-2022 годы"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3 00 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21 312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15 312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15 312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сновное мероприятие «Обеспечение деятельности пожарной охраны»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2 3 01 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221 312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215 312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215 312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обеспечение деятельности пожарной охраны на территории Базарно-Кеньшенского сельсовета Никольского района Пензенской области в рамках подпрограммы "Поддержка создания и развития пожарной охраны на территории Базарно-Кеньшенского сельсовета Никольского района Пензенской области на 2014-2022 годы" муниципальной программы  «Развитие территории Базарно-Кеньшенского сельсовета Никольского района Пензенской области на 2014-2022 годы»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875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1 312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5 312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5 312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875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5 312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5 312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5 312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875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5 312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5 312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5 312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875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5 312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5 312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5 312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875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875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875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875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Подпрограмма «Занятость населения Базарно-Кеньшенского сельсовета Никольского района Пензенской области на 2014-2022 годы»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5 00 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сновное мероприятие «Организация занятости населения»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2 5 01 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2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2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2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Реализация отдельных мероприятий в рамках основного мероприятия подпрограммы муниципальной программы Базарно-Кеньшенского сельсовета Никольского района Пензенской области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5 01 875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5 01 875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5 01 875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5 01 875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5 01 875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Подпрограмма «Градостроительная политика на территории Базарно-Кеньшенского сельсовета Никольского района Пензенской области на 2014-2022 годы»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6 00 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50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00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00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сновное мероприятие «Градостроительное развитие и зонирование территории Базарно-Кеньшенского сельсовета Никольского района Пензенской области»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2 6 01 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150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100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100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Реализация отдельных мероприятий в рамках основного мероприятия подпрограммы муниципальной программы Базарно-Кеньшенского сельсовета Никольского района Пензенской области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6 01 875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0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6 01 875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0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6 01 875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0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6 01 875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0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6 01 875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0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дпрограмма «Обеспечение услугами организации культуры на территории муниципального образования Базарно-Кеньшенский сельсовет Никольского района Пензенской области»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7 00 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0 60</w:t>
            </w:r>
            <w:r>
              <w:rPr>
                <w:b/>
                <w:sz w:val="22"/>
                <w:szCs w:val="22"/>
                <w:lang w:val="en-US"/>
              </w:rPr>
              <w:t>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3 71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 849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Основное мероприятие «Обеспечение услугами организации культуры»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2 7 01 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90 60</w:t>
            </w:r>
            <w:r>
              <w:rPr>
                <w:i/>
                <w:sz w:val="22"/>
                <w:szCs w:val="22"/>
                <w:lang w:val="en-US"/>
              </w:rPr>
              <w:t>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3 71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6 849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держание и обслуживание зданий</w:t>
            </w:r>
            <w:r>
              <w:rPr>
                <w:color w:val="000000"/>
                <w:sz w:val="22"/>
                <w:szCs w:val="22"/>
              </w:rPr>
              <w:t xml:space="preserve"> для организации досуга и обеспечение жителей услугами организаций культуры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7 01 8723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 60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 71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849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7 01 8723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 60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 71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849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7 01 8723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 60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 71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849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7 01 8723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 60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 71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849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7 01 8723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 60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 71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849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"Профилактика террористической деятельности на территории Базарно-Кеньшенского сельсовета Никольского района Пензенской области "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8 00 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сновное мероприятие «Повышение уровня антитеррористической защищенности граждан и объектов инфраструктуры»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2 8 01 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1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1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1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ространение среди населения материалов антитеррористической направленности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8 01 8768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8 01 8768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8 01 8768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8 01 8768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8 01 8768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Создание и развитие инфраструктуры на сельской территории </w:t>
            </w:r>
            <w:r>
              <w:rPr>
                <w:b/>
                <w:sz w:val="22"/>
                <w:szCs w:val="22"/>
              </w:rPr>
              <w:t>Базарно-Кеньшенского сельсовета Никольского района Пензенской области на 2020-2022 годы»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9 00 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201 75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Основное мероприятие «Обустройство площадок накопления твердых коммунальных отходов»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2 9 01 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 xml:space="preserve">9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1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1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Расходы на о</w:t>
            </w:r>
            <w:r>
              <w:rPr>
                <w:color w:val="000000"/>
                <w:sz w:val="22"/>
                <w:szCs w:val="22"/>
              </w:rPr>
              <w:t>бустройство площадок накопления твердых коммунальных отходов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9 01 8767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9 01 8767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9 01 8767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9 01 8767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9 01 8767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rFonts w:eastAsia="TimesNewRomanPSMT;Times New Roman"/>
                <w:i/>
                <w:sz w:val="22"/>
                <w:szCs w:val="22"/>
              </w:rPr>
              <w:t>Основное мероприятие «Организация освещения территории, включая архитектурную подсветку зданий, строений, сооружений, в том числе с использованием энергосберегающих технологий»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i/>
                <w:sz w:val="22"/>
                <w:szCs w:val="22"/>
              </w:rPr>
              <w:t>02 9 02 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1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NewRomanPSMT;Times New Roman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Расходы на организацию освещения территории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9 02 876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9 02 876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9 02 876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9 02 876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9 02 876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Основное мероприятие «Создание и обустройство зон отдыха, спортивных и детских игровых площадок, площадок для занятия адаптивной физической культурой и адаптивным спортом для лиц с ограниченными возможностями здоровья»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i/>
                <w:sz w:val="22"/>
                <w:szCs w:val="22"/>
              </w:rPr>
              <w:t>02 9 03 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en-US"/>
              </w:rPr>
              <w:t>191 75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Расходы на создание и обустройство детских площадок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9 03 </w:t>
            </w:r>
            <w:r>
              <w:rPr>
                <w:sz w:val="22"/>
                <w:szCs w:val="22"/>
                <w:lang w:val="en-US"/>
              </w:rPr>
              <w:t>L576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91 75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9 03 </w:t>
            </w:r>
            <w:r>
              <w:rPr>
                <w:sz w:val="22"/>
                <w:szCs w:val="22"/>
                <w:lang w:val="en-US"/>
              </w:rPr>
              <w:t>L576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91 75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9 03 </w:t>
            </w:r>
            <w:r>
              <w:rPr>
                <w:sz w:val="22"/>
                <w:szCs w:val="22"/>
                <w:lang w:val="en-US"/>
              </w:rPr>
              <w:t>L576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91 75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9 03 </w:t>
            </w:r>
            <w:r>
              <w:rPr>
                <w:sz w:val="22"/>
                <w:szCs w:val="22"/>
                <w:lang w:val="en-US"/>
              </w:rPr>
              <w:t>L576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91 75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9 03 </w:t>
            </w:r>
            <w:r>
              <w:rPr>
                <w:sz w:val="22"/>
                <w:szCs w:val="22"/>
                <w:lang w:val="en-US"/>
              </w:rPr>
              <w:t>L576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91 75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едиторская задолженность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К 00 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 86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редиторская задолженность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i/>
                <w:sz w:val="22"/>
                <w:szCs w:val="22"/>
              </w:rPr>
              <w:t>02 К 01 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7 24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обслуживание зданий</w:t>
            </w:r>
            <w:r>
              <w:rPr>
                <w:color w:val="000000"/>
                <w:sz w:val="22"/>
                <w:szCs w:val="22"/>
              </w:rPr>
              <w:t xml:space="preserve"> для организации досуга и обеспечение жителей услугами организаций культуры (кредиторская задолженность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К 01 8723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24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К 01 8723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24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К 01 8723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24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К 01 8723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24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К 01 8723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24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редиторская задолженность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i/>
                <w:sz w:val="22"/>
                <w:szCs w:val="22"/>
              </w:rPr>
              <w:t>02 К 03 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 6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 xml:space="preserve">Реализация отдельных мероприятий в рамках основного мероприятия подпрограммы муниципальной программы </w:t>
            </w:r>
            <w:r>
              <w:rPr>
                <w:sz w:val="22"/>
                <w:szCs w:val="22"/>
              </w:rPr>
              <w:t>Базарно-Кеньшенского</w:t>
            </w:r>
            <w:r>
              <w:rPr>
                <w:rFonts w:eastAsia="TimesNewRomanPSMT;Times New Roman"/>
                <w:sz w:val="22"/>
                <w:szCs w:val="22"/>
              </w:rPr>
              <w:t xml:space="preserve"> сельсовета Никольского района Пензенской области (кредиторская задолженность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К 03 8766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К 03 8766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К 03 8766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К 03 8766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К 03 8766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грамма комплексного развития транспортной инфраструктуры Базарно-Кеньшенского сельсовета Никольского района Пензенской области на 2016-2030 годы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0 00 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44 59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51 109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67 136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color w:val="000000"/>
                <w:sz w:val="22"/>
                <w:szCs w:val="22"/>
              </w:rPr>
              <w:t xml:space="preserve">Основное мероприятие «Развитие транспортной инфраструктуры, ремонт, капитальный ремонт  и содержание дорог местного значения в границах </w:t>
            </w:r>
            <w:r>
              <w:rPr>
                <w:i/>
                <w:sz w:val="22"/>
                <w:szCs w:val="22"/>
              </w:rPr>
              <w:t>Базарно-Кеньшенского сельсовета Никольского района Пензенской области</w:t>
            </w:r>
            <w:r>
              <w:rPr>
                <w:i/>
                <w:color w:val="000000"/>
                <w:sz w:val="22"/>
                <w:szCs w:val="22"/>
              </w:rPr>
              <w:t xml:space="preserve"> »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 0 01 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344 59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351 109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367 136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мобильных дорог местного значения и искусственных сооружений на них, а также других объектов транспортной инфраструктуры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4 59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8 109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4 136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4 59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8 109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4 136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4 59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8 109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4 136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4 59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8 109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4 136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4 59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8 109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4 136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и капитальный ремонт дорог и искусственных сооружений на них, а также других объектов транспортной инфраструктуры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40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3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3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40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3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3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40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3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3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40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3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3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40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3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3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грамма комплексного развития систем коммунальной инфраструктуры Базарно-Кеньшенского сельсовета</w:t>
            </w:r>
            <w:r>
              <w:rPr>
                <w:b/>
                <w:bCs/>
                <w:sz w:val="22"/>
                <w:szCs w:val="22"/>
              </w:rPr>
              <w:t xml:space="preserve"> Никольского района Пензенской области </w:t>
            </w:r>
            <w:r>
              <w:rPr>
                <w:b/>
                <w:sz w:val="22"/>
                <w:szCs w:val="22"/>
              </w:rPr>
              <w:t xml:space="preserve"> на 2016-2030 годы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 0 00 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 23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сновное мероприятие «Чистая вода»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 0 01 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8 33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 xml:space="preserve">Ремонт сетей и сооружений водоснабжения на </w:t>
            </w:r>
            <w:r>
              <w:rPr>
                <w:sz w:val="22"/>
                <w:szCs w:val="22"/>
              </w:rPr>
              <w:t>территории Базарно-Кеньшенского сельсовета Никольского района Пензенской области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6513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33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6513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33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6513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33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6513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33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6513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33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едиторская задолженность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 К 00 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 9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редиторская задолженность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i/>
                <w:sz w:val="22"/>
                <w:szCs w:val="22"/>
              </w:rPr>
              <w:t>04 К 01 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 9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 xml:space="preserve">Ремонт сетей и сооружений водоснабжения на </w:t>
            </w:r>
            <w:r>
              <w:rPr>
                <w:sz w:val="22"/>
                <w:szCs w:val="22"/>
              </w:rPr>
              <w:t>территории Базарно-Кеньшенского сельсовета Никольского района Пензенской области (кредиторская задолженность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4 К 01 6513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4 К 01 6513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4 К 01 6513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4 К 01 6513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4 К 01 6513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«Усовершенствование систем наружного освещения муниципального образования Базарно-Кеньшенский сельсовет Никольского района Пензенской области на 2017-2022 годы»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 0 00 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0 55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0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0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сновное мероприятие «Содержание уличного освещения»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6 0 01 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20 55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20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20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содержание уличного освещения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876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0 55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876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0 55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876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0 55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876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0 55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876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0 55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ные непрограммные расходы органов муниципальной власти Базарно-Кеньшенского сельсовета Никольского района Пензенской области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 0 00 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 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 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 00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Резервный фонд администрации Базарно-Кеньшенского сельсовета Никольского района Пензенской области 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9 1 00 205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1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1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1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00 205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средства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00 205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00 205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00 205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оглашение между администрацией Базарно-Кеньшенского сельсовета Никольского района Пензенской области и администрацией Никольского района Пензенской области о передаче части полномочий по вопросам составления проекта бюджета, исполнения бюджета, осуществления контроля за его исполнением, составление отчета об исполнении бюджета Базарно-Кеньшенского сельсовета Никольского района Пензенской области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9 2 00 060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5 8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5 8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5 8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 8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 8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 8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 8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 8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 8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 8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 8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 8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оглашение между администрацией Базарно-Кеньшенского сельсовета Никольского района Пензенской области и администрацией Никольского района Пензенской области о передаче осуществления полномочий по размещению муниципального заказа для муниципальных нужд Базарно-Кеньшенского сельсовета Никольского района Пензенской области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9 2 00 060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2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2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2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оглашение о передаче части полномочий контрольно-счетного органа Базарно-Кеньшенского сельсовета Никольского района Пензенской области контрольно-счетному органу Никольского района Пензенской области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9 2 00 0608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5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5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5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8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8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8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color w:val="000000"/>
                <w:sz w:val="22"/>
                <w:szCs w:val="22"/>
              </w:rPr>
              <w:t xml:space="preserve">Соглашение между администрацией </w:t>
            </w:r>
            <w:r>
              <w:rPr>
                <w:i/>
                <w:sz w:val="22"/>
                <w:szCs w:val="22"/>
              </w:rPr>
              <w:t>Базарно-Кеньшенского</w:t>
            </w:r>
            <w:r>
              <w:rPr>
                <w:i/>
                <w:color w:val="000000"/>
                <w:sz w:val="22"/>
                <w:szCs w:val="22"/>
              </w:rPr>
              <w:t xml:space="preserve"> сельсовета Никольского района Пензенской области и администрацией Никольского района Пензенской области о передаче осуществления части полномочий по вопросам местного значения: «Создание условий для организации досуга и обеспечения жителей поселения услугами организации культуры»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9 2 00 061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4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4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4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1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1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1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».</w:t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851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6930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6930" w:leader="none"/>
        </w:tabs>
        <w:ind w:firstLine="709"/>
        <w:jc w:val="both"/>
        <w:rPr/>
      </w:pPr>
      <w:r>
        <w:rPr/>
        <w:t>2. Настоящее решение опубликовать в информационном бюллетене Базарно-Кеньшенского сельсовета Никольского района Пензенской области «Сельские ведомости».</w:t>
      </w:r>
    </w:p>
    <w:p>
      <w:pPr>
        <w:pStyle w:val="12"/>
        <w:tabs>
          <w:tab w:val="clear" w:pos="987"/>
        </w:tabs>
        <w:spacing w:before="0" w:after="0"/>
        <w:ind w:left="0" w:firstLine="709"/>
        <w:rPr>
          <w:szCs w:val="24"/>
        </w:rPr>
      </w:pPr>
      <w:r>
        <w:rPr>
          <w:szCs w:val="24"/>
        </w:rPr>
        <w:t>3. Настоящее решение вступает в силу на следующий день после дня его официального опубликования.</w:t>
      </w:r>
    </w:p>
    <w:p>
      <w:pPr>
        <w:pStyle w:val="12"/>
        <w:tabs>
          <w:tab w:val="clear" w:pos="987"/>
        </w:tabs>
        <w:spacing w:before="0" w:after="0"/>
        <w:ind w:left="0" w:firstLine="709"/>
        <w:rPr>
          <w:szCs w:val="24"/>
        </w:rPr>
      </w:pPr>
      <w:r>
        <w:rPr>
          <w:szCs w:val="24"/>
        </w:rPr>
        <w:t>4. Контроль за исполнением настоящего решения возложить на главу Базарно-Кеньшенского сельсовета Никольского района Пензенской области.</w:t>
      </w:r>
    </w:p>
    <w:p>
      <w:pPr>
        <w:pStyle w:val="12"/>
        <w:tabs>
          <w:tab w:val="clear" w:pos="987"/>
        </w:tabs>
        <w:spacing w:before="0" w:after="0"/>
        <w:ind w:left="0" w:hanging="0"/>
        <w:rPr>
          <w:szCs w:val="24"/>
        </w:rPr>
      </w:pPr>
      <w:r>
        <w:rPr>
          <w:szCs w:val="24"/>
        </w:rPr>
      </w:r>
    </w:p>
    <w:p>
      <w:pPr>
        <w:pStyle w:val="12"/>
        <w:tabs>
          <w:tab w:val="clear" w:pos="987"/>
        </w:tabs>
        <w:spacing w:before="0" w:after="0"/>
        <w:ind w:left="0" w:hanging="0"/>
        <w:rPr>
          <w:szCs w:val="24"/>
        </w:rPr>
      </w:pPr>
      <w:r>
        <w:rPr>
          <w:szCs w:val="24"/>
        </w:rPr>
      </w:r>
    </w:p>
    <w:p>
      <w:pPr>
        <w:pStyle w:val="12"/>
        <w:tabs>
          <w:tab w:val="clear" w:pos="987"/>
        </w:tabs>
        <w:spacing w:before="0" w:after="0"/>
        <w:ind w:left="709" w:hanging="709"/>
        <w:rPr>
          <w:szCs w:val="24"/>
        </w:rPr>
      </w:pPr>
      <w:r>
        <w:rPr>
          <w:szCs w:val="24"/>
        </w:rPr>
        <w:t>Глава Базарно-Кеньшенского сельсовета</w:t>
      </w:r>
    </w:p>
    <w:p>
      <w:pPr>
        <w:pStyle w:val="12"/>
        <w:tabs>
          <w:tab w:val="clear" w:pos="987"/>
        </w:tabs>
        <w:spacing w:before="0" w:after="0"/>
        <w:ind w:left="709" w:hanging="709"/>
        <w:rPr>
          <w:szCs w:val="24"/>
        </w:rPr>
      </w:pPr>
      <w:r>
        <w:rPr>
          <w:szCs w:val="24"/>
        </w:rPr>
        <w:t>Никольского района Пензенской области                                                В.В.Смирнов</w:t>
      </w:r>
    </w:p>
    <w:p>
      <w:pPr>
        <w:pStyle w:val="Normal"/>
        <w:tabs>
          <w:tab w:val="clear" w:pos="709"/>
          <w:tab w:val="left" w:pos="6930" w:leader="none"/>
        </w:tabs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9"/>
          <w:tab w:val="left" w:pos="6930" w:leader="none"/>
        </w:tabs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pt;height:12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0" w:after="360"/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360" w:after="0"/>
      <w:ind w:left="1701" w:hanging="1134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40" w:after="0"/>
      <w:ind w:left="1701" w:hanging="1134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ind w:left="284" w:right="284" w:hanging="0"/>
      <w:jc w:val="center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6">
    <w:name w:val="WW8Num2z6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sz w:val="24"/>
    </w:rPr>
  </w:style>
  <w:style w:type="character" w:styleId="WW8Num24z2">
    <w:name w:val="WW8Num24z2"/>
    <w:qFormat/>
    <w:rPr>
      <w:b/>
      <w:i w:val="false"/>
      <w:sz w:val="28"/>
      <w:szCs w:val="28"/>
    </w:rPr>
  </w:style>
  <w:style w:type="character" w:styleId="WW8Num24z3">
    <w:name w:val="WW8Num24z3"/>
    <w:qFormat/>
    <w:rPr>
      <w:b/>
      <w:i w:val="false"/>
      <w:sz w:val="24"/>
      <w:szCs w:val="24"/>
    </w:rPr>
  </w:style>
  <w:style w:type="character" w:styleId="WW8Num24z7">
    <w:name w:val="WW8Num24z7"/>
    <w:qFormat/>
    <w:rPr>
      <w:b w:val="false"/>
      <w:i w:val="false"/>
      <w:sz w:val="24"/>
      <w:szCs w:val="24"/>
    </w:rPr>
  </w:style>
  <w:style w:type="character" w:styleId="Style8">
    <w:name w:val="Основной шрифт абзаца"/>
    <w:qFormat/>
    <w:rPr/>
  </w:style>
  <w:style w:type="character" w:styleId="Style9">
    <w:name w:val="Гипертекстовая ссылка"/>
    <w:qFormat/>
    <w:rPr>
      <w:b/>
      <w:color w:val="008000"/>
      <w:sz w:val="20"/>
      <w:u w:val="single"/>
    </w:rPr>
  </w:style>
  <w:style w:type="character" w:styleId="Style10">
    <w:name w:val="Цветовое выделение"/>
    <w:qFormat/>
    <w:rPr>
      <w:b/>
      <w:color w:val="000080"/>
      <w:sz w:val="20"/>
    </w:rPr>
  </w:style>
  <w:style w:type="character" w:styleId="2">
    <w:name w:val="Заголовок 2 Знак"/>
    <w:qFormat/>
    <w:rPr>
      <w:b/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b/>
      <w:sz w:val="24"/>
    </w:rPr>
  </w:style>
  <w:style w:type="character" w:styleId="5">
    <w:name w:val="Заголовок 5 Знак"/>
    <w:qFormat/>
    <w:rPr>
      <w:b/>
      <w:sz w:val="28"/>
    </w:rPr>
  </w:style>
  <w:style w:type="character" w:styleId="Style11">
    <w:name w:val="Название Знак"/>
    <w:qFormat/>
    <w:rPr>
      <w:b/>
      <w:bCs/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2">
    <w:name w:val="Текст примечания Знак"/>
    <w:basedOn w:val="Style8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Сравнение редакций. Добавленный фрагмент"/>
    <w:qFormat/>
    <w:rPr>
      <w:color w:val="0000FF"/>
    </w:rPr>
  </w:style>
  <w:style w:type="character" w:styleId="S1">
    <w:name w:val="s1"/>
    <w:qFormat/>
    <w:rPr/>
  </w:style>
  <w:style w:type="character" w:styleId="S2">
    <w:name w:val="s2"/>
    <w:qFormat/>
    <w:rPr/>
  </w:style>
  <w:style w:type="character" w:styleId="S3">
    <w:name w:val="s3"/>
    <w:qFormat/>
    <w:rPr/>
  </w:style>
  <w:style w:type="character" w:styleId="S4">
    <w:name w:val="s4"/>
    <w:qFormat/>
    <w:rPr/>
  </w:style>
  <w:style w:type="character" w:styleId="S5">
    <w:name w:val="s5"/>
    <w:qFormat/>
    <w:rPr/>
  </w:style>
  <w:style w:type="character" w:styleId="14">
    <w:name w:val=" Знак Знак14"/>
    <w:qFormat/>
    <w:rPr>
      <w:rFonts w:ascii="Arial" w:hAnsi="Arial" w:cs="Arial"/>
      <w:b/>
      <w:kern w:val="2"/>
      <w:sz w:val="28"/>
      <w:lang w:val="ru-RU" w:bidi="ar-SA"/>
    </w:rPr>
  </w:style>
  <w:style w:type="character" w:styleId="11">
    <w:name w:val=" Знак Знак11"/>
    <w:qFormat/>
    <w:rPr>
      <w:b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6">
    <w:name w:val="Стиль"/>
    <w:qFormat/>
    <w:pPr>
      <w:widowControl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аголовок статьи"/>
    <w:basedOn w:val="Normal"/>
    <w:next w:val="Normal"/>
    <w:qFormat/>
    <w:pPr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12">
    <w:name w:val="Стиль1"/>
    <w:basedOn w:val="Normal"/>
    <w:qFormat/>
    <w:pPr>
      <w:tabs>
        <w:tab w:val="clear" w:pos="709"/>
        <w:tab w:val="left" w:pos="987" w:leader="none"/>
      </w:tabs>
      <w:autoSpaceDE w:val="false"/>
      <w:spacing w:before="120" w:after="0"/>
      <w:ind w:left="60" w:firstLine="567"/>
      <w:jc w:val="both"/>
      <w:outlineLvl w:val="5"/>
    </w:pPr>
    <w:rPr>
      <w:rFonts w:cs="Arial"/>
      <w:szCs w:val="18"/>
    </w:rPr>
  </w:style>
  <w:style w:type="paragraph" w:styleId="21">
    <w:name w:val="Стиль2"/>
    <w:basedOn w:val="12"/>
    <w:qFormat/>
    <w:pPr>
      <w:tabs>
        <w:tab w:val="clear" w:pos="987"/>
      </w:tabs>
      <w:spacing w:before="60" w:after="0"/>
      <w:ind w:left="401" w:firstLine="283"/>
      <w:outlineLvl w:val="6"/>
    </w:pPr>
    <w:rPr/>
  </w:style>
  <w:style w:type="paragraph" w:styleId="41">
    <w:name w:val="Стиль4"/>
    <w:basedOn w:val="Normal"/>
    <w:qFormat/>
    <w:pPr>
      <w:ind w:left="567" w:firstLine="284"/>
      <w:jc w:val="both"/>
    </w:pPr>
    <w:rPr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22">
    <w:name w:val="Основной текст 2"/>
    <w:basedOn w:val="Normal"/>
    <w:qFormat/>
    <w:pPr>
      <w:autoSpaceDE w:val="false"/>
      <w:jc w:val="both"/>
    </w:pPr>
    <w:rPr>
      <w:b/>
      <w:sz w:val="28"/>
      <w:szCs w:val="28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60" w:after="0"/>
      <w:ind w:left="284" w:firstLine="284"/>
      <w:jc w:val="both"/>
    </w:pPr>
    <w:rPr>
      <w:szCs w:val="20"/>
    </w:rPr>
  </w:style>
  <w:style w:type="paragraph" w:styleId="51">
    <w:name w:val=" Знак Знак5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4T09:07:00Z</dcterms:created>
  <dc:creator>Минфин</dc:creator>
  <dc:description/>
  <cp:keywords/>
  <dc:language>en-US</dc:language>
  <cp:lastModifiedBy>Пользователь</cp:lastModifiedBy>
  <cp:lastPrinted>2019-11-08T14:46:00Z</cp:lastPrinted>
  <dcterms:modified xsi:type="dcterms:W3CDTF">2020-07-27T07:04:00Z</dcterms:modified>
  <cp:revision>34</cp:revision>
  <dc:subject/>
  <dc:title>Р Е Ш Е Н И Е</dc:title>
</cp:coreProperties>
</file>