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ЗАРНО-КЕНЬШЕН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/>
      </w:pPr>
      <w:r>
        <w:rPr>
          <w:bCs/>
        </w:rPr>
        <w:t xml:space="preserve">От   №  </w:t>
      </w:r>
    </w:p>
    <w:p>
      <w:pPr>
        <w:pStyle w:val="Normal"/>
        <w:jc w:val="center"/>
        <w:rPr/>
      </w:pPr>
      <w:r>
        <w:rPr/>
        <w:t>с.Базарная Кеньш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Перечня должностей муниципальной службы в Базарно-Кеньшенском сельсовете Никольского района Пензенской области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</w:rPr>
      </w:pPr>
      <w:r>
        <w:rPr>
          <w:iCs/>
          <w:sz w:val="26"/>
          <w:szCs w:val="26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                     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26"/>
          <w:szCs w:val="26"/>
        </w:rPr>
        <w:t xml:space="preserve">руководствуясь Уставом Базарно-Кеньшенского сельсовета Никольского района Пензенской области,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1. Утвердить прилагаемый Перечень должностей муниципальной службы в Базарно-Кеньшенском сельсовета Никольского района Пензе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2. Допускается двойное наименование должности муниципальной службы в Базарно-Кеньшенском сельсовета Никольского района Пензенской области , далее – двойное наименование должности) в случае, если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войное наименование должности указывается через дефис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В регистрационном номере (коде) должности муниципальной службы в Базарно-Кеньшенском сельсовете Никольского района Пензенской области первая цифра соответствует порядковому номеру раздела Реестра</w:t>
      </w:r>
      <w:r>
        <w:rPr/>
        <w:t xml:space="preserve"> </w:t>
      </w:r>
      <w:r>
        <w:rPr>
          <w:iCs/>
          <w:sz w:val="26"/>
          <w:szCs w:val="26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5</w:t>
      </w:r>
      <w:r>
        <w:rPr>
          <w:sz w:val="26"/>
          <w:szCs w:val="26"/>
        </w:rPr>
        <w:t>. Признать утратившими силу решении Базарно-Кеньшенского сельсовета Никольского района Пензен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5.1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4.06.2012 № 222-90/5 «Об утверждении перечня должностей  муниципальной службы в муниципальном образовании Базарно-Кеньшенский сельсовет Никольского района Пензенской области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2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 11.05.2018 № 357-74/6 «О внесении изменений в перечень должностей муниципальной службы в муниципальном образовании Базарно-Кеньшенский сельсовет Никольского района Пензенской области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8. Контроль за исполнением настоящего решения возложить на </w:t>
        <w:br/>
        <w:t xml:space="preserve">главу Базарно-Кеньшенского сельсовета Никольского района Пензен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Базарно-Кеньшенского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Никольского района Пензенской области </w:t>
      </w:r>
      <w:r>
        <w:rPr>
          <w:sz w:val="22"/>
          <w:szCs w:val="22"/>
        </w:rPr>
        <w:t xml:space="preserve">                                        </w:t>
      </w:r>
      <w:r>
        <w:rPr>
          <w:sz w:val="26"/>
          <w:szCs w:val="26"/>
        </w:rPr>
        <w:t>В.В.Смир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Комитета местного самоуправления Базарно-Кеньшенского сельсовета Никольского района Пензенской област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… … № … …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Cs/>
          <w:sz w:val="22"/>
          <w:szCs w:val="22"/>
        </w:rPr>
      </w:pPr>
      <w:r>
        <w:rPr>
          <w:iCs/>
          <w:sz w:val="26"/>
          <w:szCs w:val="26"/>
        </w:rPr>
        <w:t>Перечень должностей муниципальной службы в  Базарно-Кеньшенском сельсовете Никольского района Пензенской области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5"/>
        <w:rPr/>
      </w:pPr>
      <w:r>
        <w:rPr>
          <w:bCs/>
          <w:sz w:val="26"/>
          <w:szCs w:val="26"/>
        </w:rPr>
        <w:t>Перечень должностей муниципальной службы в  администрац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азарно-Кеньшенского сельсовета Никольского района Пензенской области.</w:t>
      </w:r>
      <w:r>
        <w:rPr>
          <w:bCs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-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24:00Z</dcterms:created>
  <dc:creator>Алевтина Романова</dc:creator>
  <dc:description/>
  <cp:keywords/>
  <dc:language>en-US</dc:language>
  <cp:lastModifiedBy>Пользователь</cp:lastModifiedBy>
  <dcterms:modified xsi:type="dcterms:W3CDTF">2020-11-02T11:30:00Z</dcterms:modified>
  <cp:revision>7</cp:revision>
  <dc:subject/>
  <dc:title/>
</cp:coreProperties>
</file>