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с.Базарная Кеньш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рядок применения поощрений к муниципальным служащим Базарно-Кеньшенского сельсовета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Базарно-Кеньшен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Базарно-Кеньшен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рядок применения поощрений к муниципальным служащим Базарно-Кеньшенского сельсовета Никольского района Пензенской области, утвержденный решением Комитета местного самоуправления Базарно-Кеньшенского сельсовета Никольского района Пензенской области от 27.04.2012 № 214-86/5, изложив раздел 2 в следующей редакции: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b/>
          <w:lang w:eastAsia="en-US"/>
        </w:rPr>
        <w:t>2. Виды поощрений муниципальных служащих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бъявление благодарност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5) </w:t>
      </w:r>
      <w:r>
        <w:rPr>
          <w:sz w:val="24"/>
          <w:szCs w:val="24"/>
        </w:rPr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</w:t>
        <w:tab/>
        <w:t xml:space="preserve">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зарно-Кеньшен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>В.В.Смирно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</cp:lastModifiedBy>
  <cp:lastPrinted>2020-11-27T14:54:00Z</cp:lastPrinted>
  <dcterms:modified xsi:type="dcterms:W3CDTF">2020-11-30T08:14:00Z</dcterms:modified>
  <cp:revision>9</cp:revision>
  <dc:subject/>
  <dc:title>ПЕНЗЕНСКАЯ ГОРОДСКАЯ ДУМА</dc:title>
</cp:coreProperties>
</file>