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с.Базарная Кеньш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Порядок назначения и проведения опроса граждан на территории Базарно-Кеньшенского сельсовета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 Законом Пензенской области от 01.03.2004 № 580-ЗПО 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Базарно-Кеньшен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Порядок назначения и проведения опроса граждан на территории Базарно-Кеньшенского сельсовета Никольского района Пензенской области, утвержденный решением Комитета местного самоуправления Базарно-Кеньшенского сельсовета Никольского района Пензенской области от 20.07.2015 № 93-23/6 (далее - Порядок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.1. Пункт 2 Порядка дополнить абзацем вторым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В опросе граждан имеют право участвовать жители Базарно-Кеньшенского сельсовета Никольского района Пензенской области, обладающие избирательным правом. В опросе граждан по вопросу выявления мнения граждан о поддержке инициативного проекта вправе участвовать жители Базарно-Кеньшенского сельсовета Николь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ind w:firstLine="567"/>
        <w:jc w:val="both"/>
        <w:rPr/>
      </w:pPr>
      <w:r>
        <w:rPr/>
        <w:t>1.2. Пункт 4 Порядка дополнить подпунктом 3)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«3)  жителей Базарно-Кеньшенского сельсовета Николь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3. Абзац первый пункта 5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5. Решение о назначении опроса граждан принимается Комитетом местного самоуправления Базарно-Кеньшенского сельсовета Никольского района Пензенской области не позднее, чем за тридцать дней до даты начала его проведения. Для проведения опроса граждан может использоваться официальный сайт администрации Базарно-Кеньшенского сельсовета Никольского района Пензенской области в информационно-телекоммуникационной сети "Интернет".»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4. Подпункт 6) пункта 5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6) порядок идентификации участников опроса в случае проведения опроса граждан с использованием официального сайта администрации Базарно-Кеньшенского сельсовета Никольского района Пензенской области в информационно-телекоммуникационной сети «Интернет».»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5. Подпункт 2) пункта 23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2) за счет средств бюджета Пензенской области - при проведении опроса по инициативе органов государственной власти Пензенской области или жителей Базарно-Кеньшенского сельсовета Никольского района Пензенской области.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 с 01.01.2021 года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зарно-Кеньшен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 xml:space="preserve">             </w:t>
        <w:tab/>
        <w:t>В.В.Смирно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</cp:lastModifiedBy>
  <cp:lastPrinted>2020-12-18T08:14:00Z</cp:lastPrinted>
  <dcterms:modified xsi:type="dcterms:W3CDTF">2020-12-18T05:30:00Z</dcterms:modified>
  <cp:revision>19</cp:revision>
  <dc:subject/>
  <dc:title>ПЕНЗЕНСКАЯ ГОРОДСКАЯ ДУМА</dc:title>
</cp:coreProperties>
</file>