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79375</wp:posOffset>
            </wp:positionV>
            <wp:extent cx="8001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АЗАРНО-КЕНЬШЕ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от ____________ № _____</w:t>
      </w:r>
    </w:p>
    <w:p>
      <w:pPr>
        <w:pStyle w:val="Normal"/>
        <w:jc w:val="center"/>
        <w:rPr>
          <w:sz w:val="28"/>
          <w:szCs w:val="28"/>
        </w:rPr>
      </w:pPr>
      <w:r>
        <w:rPr/>
        <w:t>с.Базарная Кеньш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 внесении изменения в Положение о муниципальной службе в Базарно-Кеньшенском сельсовете Николь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руководствуясь Уставом Базарно-Кеньшенского сельсовета Николь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Комитет местного самоуправления Базарно-Кеньшенского сельсовета Никольского района Пензенской области решил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Внести изменение в Положение о муниципальной службе в Базарно-Кеньшенском сельсовете Никольского района Пензенской области., утвержденное решением Комитета местного самоуправления Базарно-Кеньшенского сельсовета Никольского района Пензенской области от 30.10.2015 № 115-28/6, изложив пункт 7.1. раздела  7 в следующей редакции: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«7.1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объявление благодарности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ыдача преми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награждение ценным подарком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4) награждение почетной грамотой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5) </w:t>
      </w:r>
      <w:r>
        <w:rPr>
          <w:sz w:val="24"/>
          <w:szCs w:val="24"/>
        </w:rPr>
        <w:t>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награждение наградами Пензенской области (награждение орденами, медалями, почетными знаками Пензенской</w:t>
        <w:tab/>
        <w:t xml:space="preserve"> области, присвоение почетных званий Пензенской области)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8) иные поощрения, установленные муниципальными правовыми актами в соответствии с федеральными законами и законами Пензенской области</w:t>
      </w:r>
      <w:r>
        <w:rPr>
          <w:rFonts w:eastAsia="Calibri"/>
          <w:lang w:eastAsia="en-US"/>
        </w:rPr>
        <w:t>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решения возложить на главу Базарно-Кеньшенского сельсовет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азарно-Кеньшенского сельсовет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  <w:tab/>
        <w:tab/>
        <w:tab/>
        <w:tab/>
        <w:t>В.В.Смирнов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21:00Z</dcterms:created>
  <dc:creator>zhulabina</dc:creator>
  <dc:description/>
  <cp:keywords/>
  <dc:language>en-US</dc:language>
  <cp:lastModifiedBy>Пользователь</cp:lastModifiedBy>
  <cp:lastPrinted>2020-11-30T09:13:00Z</cp:lastPrinted>
  <dcterms:modified xsi:type="dcterms:W3CDTF">2020-11-30T08:16:00Z</dcterms:modified>
  <cp:revision>10</cp:revision>
  <dc:subject/>
  <dc:title>ПЕНЗЕНСКАЯ ГОРОДСКАЯ ДУМА</dc:title>
</cp:coreProperties>
</file>