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8448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iCs/>
          <w:color w:val="212121"/>
          <w:spacing w:val="-5"/>
          <w:sz w:val="32"/>
          <w:szCs w:val="32"/>
        </w:rPr>
        <w:t xml:space="preserve">КОМИТЕТ МЕСТНОГО САМОУПРАВЛЕНИЯ                    БАЗАРНО-КЕНЬШЕН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iCs/>
          <w:color w:val="212121"/>
          <w:spacing w:val="-5"/>
          <w:sz w:val="32"/>
          <w:szCs w:val="32"/>
        </w:rPr>
        <w:t>СЕДЬМОГО СОЗЫВА</w:t>
      </w:r>
    </w:p>
    <w:p>
      <w:pPr>
        <w:pStyle w:val="Normal"/>
        <w:spacing w:lineRule="auto" w:line="276"/>
        <w:ind w:firstLine="900"/>
        <w:jc w:val="right"/>
        <w:rPr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от  ______ № ____ </w:t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. Базарная Кеньша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изнании утратившим силу решения Комитета местного самоуправления Базарно-Кеньшенского сельсовета Никольского района Пензенской области от 25.05.2015 </w:t>
      </w:r>
      <w:r>
        <w:rPr>
          <w:b/>
          <w:sz w:val="26"/>
          <w:szCs w:val="26"/>
        </w:rPr>
        <w:t xml:space="preserve">№78-19/6 «Об определении уполномоченного органа, осуществляющего присвоение,  изменение и аннулирование адресов на территории Базарно-Кеньшенского сельсовета Никольского района Пензенской области»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в целях приведения нормативного правового акта в соответствие с действующим законодательством, руководствуясь Уставом Базарно-Кеньшенского сельсовета Никольского района Пензенской области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Комитет местного самоуправления Базарно-Кеньшенского сельсовета Никольского района Пензенской области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Признать утратившим силу решение Комитета местного самоуправления Базарно-Кеньшенского сельсовета Никольского района Пензенской области от 25.05.2015 №78-19/6  «Об определении уполномоченного органа, осуществляющего присвоение, изменение и аннулирование адресов  на территории Базарно-Кеньшенского сельсовета Никольского района Пензенской области»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Опубликовать настоящее решение в информационном бюллетене Базарно-Кеньшенского сельсовета Никольского района Пензенской области «Сельские ведомост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 Настоящее решение вступает в силу на следующий день после дня его официального опубликования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решения возложить на главу Базарно-Кеньшенского сельсовета Никольского района Пензен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Базарно-Кеньшенского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Никольского района Пензенской области</w:t>
        <w:tab/>
        <w:tab/>
        <w:tab/>
        <w:t xml:space="preserve">                В.В.Смирнов 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30:00Z</dcterms:created>
  <dc:creator>Юлия Мишина</dc:creator>
  <dc:description/>
  <cp:keywords/>
  <dc:language>en-US</dc:language>
  <cp:lastModifiedBy>Пользователь</cp:lastModifiedBy>
  <dcterms:modified xsi:type="dcterms:W3CDTF">2020-12-17T06:27:00Z</dcterms:modified>
  <cp:revision>5</cp:revision>
  <dc:subject/>
  <dc:title/>
</cp:coreProperties>
</file>