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8448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iCs/>
          <w:color w:val="212121"/>
          <w:spacing w:val="-5"/>
          <w:sz w:val="32"/>
          <w:szCs w:val="32"/>
        </w:rPr>
        <w:t xml:space="preserve">КОМИТЕТ МЕСТНОГО САМОУПРАВЛЕНИЯ                  БАЗАРНО-КЕНЬШЕН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iCs/>
          <w:color w:val="212121"/>
          <w:spacing w:val="-5"/>
          <w:sz w:val="32"/>
          <w:szCs w:val="32"/>
        </w:rPr>
        <w:t>СЕДЬМОГО СОЗЫВА</w:t>
      </w:r>
    </w:p>
    <w:p>
      <w:pPr>
        <w:pStyle w:val="Normal"/>
        <w:spacing w:lineRule="auto" w:line="276"/>
        <w:ind w:firstLine="900"/>
        <w:jc w:val="right"/>
        <w:rPr>
          <w:b/>
          <w:b/>
          <w:i/>
          <w:i/>
          <w:iCs/>
          <w:color w:val="212121"/>
          <w:spacing w:val="-5"/>
          <w:sz w:val="28"/>
          <w:szCs w:val="28"/>
          <w:lang w:eastAsia="en-US"/>
        </w:rPr>
      </w:pPr>
      <w:r>
        <w:rPr>
          <w:b/>
          <w:i/>
          <w:iCs/>
          <w:color w:val="212121"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от  ______ № ____ </w:t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. Базарная Кеньша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 признании утратившими силу решений Комитета местного самоуправления Базарно-Кеньшенского сельсовета Никольского района Пензенской области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в целях приведения нормативных правовых актов в соответствие с действующим законодательством, руководствуясь Уставом Базарно-Кеньшенского сельсовета Никольского района Пензенской области,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Комитет местного самоуправления Базарно-Кеньшенского сельсовета Никольского района Пензенской области </w:t>
      </w:r>
      <w:r>
        <w:rPr>
          <w:b/>
          <w:sz w:val="24"/>
          <w:szCs w:val="24"/>
        </w:rPr>
        <w:t>решил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знать утратившими силу решения Комитета местного самоуправления Базарно-Кеньшенского сельсовета Никольского района Пензенской област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от 29.12.2010 № 113-50/5 «Об уполномоченном органе местного самоуправления Базарно-Кеньшенского сельсовета Никольского района Пензенской области, осуществляющем функции и полномочия учредител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от 21.03.2011 № 125-54/5 «Об уполномоченном органе местного самоуправления Базарно-Кеньшенского сельсовета Никольского района Пензенской области, осуществляющем полномочия по предоставлению информации для включения в государственную информационную систему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от 30.06.2017 № 274-57/6 «О внесении изменений в решение Комитета местного самоуправления Базарно-Кеньшенского сельсовета Никольского района Пензенской области от 25.03.2011 № 14-2/1 «Об уполномоченном органе местного самоуправления Базарно-Кеньшенского сельсовета Никольского района Пензенской области, осуществляющем полномочия по предоставлению информации для включения в государственную информационную систему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от 10.02.2014 № 392-133/5 «Об определении уполномоченного органа на определение поставщиков (подрядчиков, исполнителей) в сфере закупок товаров, работ, услуг для обеспечения  муниципальных нужд Базарно-Кеньшенского сельсовета Никольского района Пензенской област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5. от 27.02.2014 № 395-134/5 «Об определении уполномоченного органа по регулированию стоимости гарантированного перечня услуг по погребению и качества предоставляемых услуг в Базарно-Кеньшенском сельсовете Никольского района Пензенской области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 от 19.01.2016 № 149-32/6 «Об определении уполномоченного органа по утверждению схемы размещения нестационарных торговых объектов на территории Базарно-Кеньшенского сельсовета Никольского района Пензенской област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7. от 30.03.2017 № 252-53/6 «Об определении органа местного самоуправления, уполномоченного на утверждение Порядка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Базарно-Кеньшенского сельсовета Никольского района Пензенской области в информационно-телекоммуникационной сети «Интернет» и представления указанными лицами данной информаци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8. от 30.03.2017 № 250-53/6 «Об определении уполномоченного органа, осуществляющего распоряжение земельными участками, находящимися в собственности Базарно-Кеньшенского сельсовета Никольского района Пензенской област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от 28.04.2017 № 260-55/6 «Об определении уполномоченного органа на право принятия решения о проведении аукциона на право заключения договора на размещение нестационарного торгового объекта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0. от 17.08.2017 № 284-59/6 «Об определении уполномоченного органа по утверждению порядка формирования, ведеения и обязательного опубликования в средствах массовой информации перечня муниципального имущества муниципального образования Базарно-Кеньшенский сельсовет Никольского района Пензенской области предназначенного для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11. от 17.06.2019 № 418-92/6 «Об уполномоченном органе по осуществлению полномочий в области обращения с твердыми коммунальными отходами»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 Опубликовать настоящее решение в информационном бюллетене Базарно-Кеньшенского сельсовета Никольского района Пензенской области «Сельские ведомост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. Настоящее решение вступает в силу на следующий день после дня его официального опубликования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4. Контроль за исполнением настоящего решения возложить на главу Базарно-Кеньшенского сельсовета Никольского района Пензенской обла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Базарно-Кеньшен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</w:t>
        <w:tab/>
        <w:tab/>
        <w:tab/>
        <w:t xml:space="preserve">                 </w:t>
        <w:tab/>
        <w:t>В.В.Смир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1">
    <w:name w:val=" Знак Знак Знак1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5:58:00Z</dcterms:created>
  <dc:creator>Юлия Мишина</dc:creator>
  <dc:description/>
  <cp:keywords/>
  <dc:language>en-US</dc:language>
  <cp:lastModifiedBy>Пользователь</cp:lastModifiedBy>
  <dcterms:modified xsi:type="dcterms:W3CDTF">2020-12-21T10:43:00Z</dcterms:modified>
  <cp:revision>12</cp:revision>
  <dc:subject/>
  <dc:title/>
</cp:coreProperties>
</file>