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color w:val="222222"/>
        </w:rPr>
        <w:t xml:space="preserve">Проект </w:t>
      </w: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__2020  № </w:t>
      </w:r>
    </w:p>
    <w:p>
      <w:pPr>
        <w:pStyle w:val="Normal"/>
        <w:jc w:val="center"/>
        <w:rPr/>
      </w:pPr>
      <w:r>
        <w:rPr/>
        <w:t>с. Базарная Кень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Базарно-Кеньшенского сельсовета Никольского района Пензенской области от 21.10.2011 № 14 «Об утверждении Порядка  составления и утверждения плана финансово-хозяйственной деятельности муниципальных бюджетных учреждений, находящихся в ведении администрации Базарно-Кеньшенского сельсовета Николь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 силу распоряжение администрации Базарно-Кеньшенского сельсовета Никольского района Пензенской области от 21.10.2011 № 14 «Об утверждении Порядка составления и утверждения плана финансово-хозяйственной деятельности муниципальных бюджетных учреждений, находящихся в ведении администрации Базарно-Кеньшенского сельсовета Николь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Базарно-Кеньше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В.В.Ули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4:34:00Z</dcterms:created>
  <dc:creator>Алевтина Романова</dc:creator>
  <dc:description/>
  <cp:keywords/>
  <dc:language>en-US</dc:language>
  <cp:lastModifiedBy>Пользователь</cp:lastModifiedBy>
  <dcterms:modified xsi:type="dcterms:W3CDTF">2020-09-18T05:55:00Z</dcterms:modified>
  <cp:revision>4</cp:revision>
  <dc:subject/>
  <dc:title/>
</cp:coreProperties>
</file>