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________  № 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зарная Кеньш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го района Пензенской области от 19.10.2017 № 46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19.10.2017 № 46  следующие 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троки 6, 7, 8, 9, 10, 11, 12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року 1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полнить строкой 36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Базарно-Кеньшенского сельсовета Никольского района Пензенской обла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зарно-Кеньшенского сельсовета Никольского района Пензенской области от 16.11.2020 № 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рно-Кеньшенского сельсове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В.В.Ул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5:00Z</dcterms:created>
  <dc:creator>Алевтина Романова</dc:creator>
  <dc:description/>
  <cp:keywords/>
  <dc:language>en-US</dc:language>
  <cp:lastModifiedBy>Пользователь</cp:lastModifiedBy>
  <dcterms:modified xsi:type="dcterms:W3CDTF">2020-11-19T11:13:00Z</dcterms:modified>
  <cp:revision>16</cp:revision>
  <dc:subject/>
  <dc:title/>
</cp:coreProperties>
</file>