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180" w:hanging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180" w:hanging="180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8.06.2020 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.Кень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рно-Кеньшенского сельсовета Николь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нзенской обла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64.2 Бюджетного кодекса Российской Федерации, руководствуясь Уставом Базарно-Кеньшенского сельсовета Никольского района Пензенской област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Базарно-Кеньшенского сельсовета Никольского района Пензенской области з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квартал 2020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Направить отчет об исполнении бюджета Базарно-Кеньшенского сельсовета Никольского района Пензенской области з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квартал 2020 года в Комитет местного самоуправления Базарно-Кеньшенского сельсовета Никольского района Пензенской области и ревизионную комиссию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стить (опубликовать) на официальном сайте администрации Базарно-Кеньшенского сельсовета Никольского района Пензенской области в информационно-телекоммуникационной сети "Интернет"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азарно-Кеньшенского сельсовета</w:t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>В.В.Улитин</w:t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80" w:leader="none"/>
          <w:tab w:val="center" w:pos="6120" w:leader="none"/>
          <w:tab w:val="center" w:pos="6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4:31:00Z</dcterms:created>
  <dc:creator>1</dc:creator>
  <dc:description/>
  <cp:keywords/>
  <dc:language>en-US</dc:language>
  <cp:lastModifiedBy>Пользователь</cp:lastModifiedBy>
  <cp:lastPrinted>2020-05-15T13:49:00Z</cp:lastPrinted>
  <dcterms:modified xsi:type="dcterms:W3CDTF">2020-06-18T12:37:00Z</dcterms:modified>
  <cp:revision>3579</cp:revision>
  <dc:subject/>
  <dc:title> </dc:title>
</cp:coreProperties>
</file>