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hanging="0"/>
        <w:jc w:val="both"/>
        <w:rPr>
          <w:b w:val="false"/>
          <w:b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-61595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>ПРОЕК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itle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Cs/>
          <w:color w:val="212121"/>
          <w:spacing w:val="-5"/>
          <w:sz w:val="32"/>
          <w:szCs w:val="32"/>
        </w:rPr>
        <w:t xml:space="preserve">КОМИТЕТ МЕСТНОГО САМОУПРАВЛЕНИЯ             БАЗАРНО-КЕНЬШЕНСКОГО СЕЛЬСОВЕТА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Cs/>
          <w:color w:val="212121"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iCs/>
          <w:color w:val="212121"/>
          <w:spacing w:val="-5"/>
          <w:sz w:val="32"/>
          <w:szCs w:val="32"/>
        </w:rPr>
        <w:t>НИКОЛЬСКОГО РАЙОНА ПЕНЗЕНСКОЙ ОБЛАСТ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Cs/>
          <w:color w:val="212121"/>
          <w:spacing w:val="-5"/>
          <w:sz w:val="32"/>
          <w:szCs w:val="32"/>
        </w:rPr>
        <w:t>СЕДЬМОГО СОЗЫВА</w:t>
      </w:r>
    </w:p>
    <w:p>
      <w:pPr>
        <w:pStyle w:val="Normal"/>
        <w:spacing w:lineRule="auto" w:line="276"/>
        <w:ind w:firstLine="900"/>
        <w:jc w:val="right"/>
        <w:rPr>
          <w:rFonts w:ascii="Times New Roman" w:hAnsi="Times New Roman" w:cs="Times New Roman"/>
          <w:b/>
          <w:b/>
          <w:i/>
          <w:i/>
          <w:iCs/>
          <w:color w:val="212121"/>
          <w:spacing w:val="-5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iCs/>
          <w:color w:val="212121"/>
          <w:spacing w:val="-5"/>
          <w:sz w:val="28"/>
          <w:szCs w:val="28"/>
          <w:lang w:eastAsia="en-US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от  ______ № ____ 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с. Базарная Кеньш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 признании утратившим силу решения Комитета местного самоуправления Базарно-Кеньшенского сельсовета Никольского района Пензенской области от 24.01.2020 </w:t>
      </w:r>
      <w:r>
        <w:rPr>
          <w:rFonts w:cs="Times New Roman" w:ascii="Times New Roman" w:hAnsi="Times New Roman"/>
          <w:b/>
        </w:rPr>
        <w:t>№ 54-9/7«О внесении изменения в Порядок формирования кадрового резерва для замещения вакантных должностей муниципальной службы в органах местного самоуправления Базарно-Кеньшенского сельсовета Никольского района Пензенской области, утвержденный решением Комитета местного самоуправления Базарно-Кеньшенского сельсовета Никольского района Пензенской области от 04.04.2016 № 173-37/6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соответствии с Федеральным  законом от 06.10.2003 № 131-ФЗ «Об общих принципах организации местного самоуправления в Российской Федерации», в целях приведения муниципальных нормативных правовых актов в соответствие с действующим законодательством, руководствуясь Уставом Базарно-Кеньшенского сельсовета Никольского района Пензенской области,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Комитет местного самоуправления Базарно-Кеньшенского сельсовета Никольского района Пензенской области </w:t>
      </w: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знать утратившим силу решение Комитета местного самоуправления Базарно-Кеньшенского сельсовета Никольского района Пензенской области от 24.01.2020 № 54-9/7 «О внесении изменения в Порядок формирования кадрового резерва для замещения вакантных должностей муниципальной службы в органах местного самоуправления Базарно-Кеньшенского сельсовета Никольского района Пензенской области, утвержденный решением Комитета местного самоуправления Базарно-Кеньшенского сельсовета Никольского района Пензенской области от 04.04.2016 № 173-37/6»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2. Опубликовать настоящее решение в информационном бюллетене Базарно-Кеньшенского сельсовета Никольского района Пензенской области «Сельские ведомости»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</w:rPr>
        <w:t>3. Настоящее решение вступает в силу на следующий день после дня его официального опубликования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Контроль за исполнением настоящего решения возложить на главу Базарно-Кеньшенского сельсовета Никольского района Пензенской области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>Глава Базарно-Кеньшенского сельсовета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>Никольского района Пензенской области</w:t>
        <w:tab/>
        <w:tab/>
        <w:tab/>
        <w:t xml:space="preserve">                 </w:t>
        <w:tab/>
        <w:t>В.В.Смир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2:06:00Z</dcterms:created>
  <dc:creator>Алевтина Романова</dc:creator>
  <dc:description/>
  <cp:keywords/>
  <dc:language>en-US</dc:language>
  <cp:lastModifiedBy>Пользователь</cp:lastModifiedBy>
  <cp:lastPrinted>2020-09-29T14:32:00Z</cp:lastPrinted>
  <dcterms:modified xsi:type="dcterms:W3CDTF">2020-09-29T13:04:00Z</dcterms:modified>
  <cp:revision>17</cp:revision>
  <dc:subject/>
  <dc:title/>
</cp:coreProperties>
</file>