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16256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b/>
          <w:sz w:val="28"/>
          <w:szCs w:val="28"/>
        </w:rPr>
        <w:t>АДМИНИСТРАЦИЯ БАЗАРНО-КЕНЬШЕНСКОГО СЕЛЬСОВЕТ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_________ № _____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Базарная Кеньша</w:t>
      </w:r>
    </w:p>
    <w:p>
      <w:pPr>
        <w:pStyle w:val="Normal"/>
        <w:spacing w:before="28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федеральными законами  от 06.10.2003 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 руководствуясь Уставом Базарно-Кеньшенского сельсовета Никольского района Пензенской области, администрация Базарно-Кеньшенского сель</w:t>
      </w:r>
      <w:r>
        <w:rPr>
          <w:b/>
          <w:sz w:val="26"/>
          <w:szCs w:val="26"/>
        </w:rPr>
        <w:t>с</w:t>
      </w:r>
      <w:r>
        <w:rPr>
          <w:sz w:val="26"/>
          <w:szCs w:val="26"/>
        </w:rPr>
        <w:t>овета Никольского района Пензенской области 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административный регламент предоставления муниципальной услуги «Выдача разрешения на осуществление земляных работ», утвержденный постановлением администрации Базарно-Кеньшенского сельсовета Никольского района Пензенской области от 03.07.2020 № 55 (далее - Административный регламент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ункт 1.4. раздела 1 Административного регламента изложить в следующей редакции:</w:t>
      </w:r>
    </w:p>
    <w:p>
      <w:pPr>
        <w:pStyle w:val="TextBody"/>
        <w:spacing w:lineRule="exact" w:line="331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«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рабочих дней со дня регистрации обраще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в) по телефону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pacing w:lineRule="exact" w:line="326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lineRule="exact" w:line="326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lineRule="exact" w:line="336" w:before="0" w:after="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pacing w:lineRule="exact" w:line="336" w:before="0" w:after="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) по электронной почте ответ по вопросам, перечень которых установлен пунктом 1.5. Административного регламента, направляется на адрес электронной почты заявителя в срок не превышающий один день со дня регистрации обращения, поступившего в форме электронного документа.</w:t>
      </w:r>
    </w:p>
    <w:p>
      <w:pPr>
        <w:pStyle w:val="TextBody"/>
        <w:spacing w:lineRule="exact" w:line="336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>Ответы на вопросы, не предусмотренные пунктом 1.5.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двух дней со дня регистрации письменного обращения.</w:t>
      </w:r>
    </w:p>
    <w:p>
      <w:pPr>
        <w:pStyle w:val="TextBody"/>
        <w:spacing w:lineRule="exact" w:line="336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»;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>1.2. Абзац второй пункта 2.25. раздела 2 изложить в следующей редакции: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 w:before="0" w:after="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«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зда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</w:t>
      </w:r>
      <w:r>
        <w:rPr>
          <w:sz w:val="26"/>
          <w:szCs w:val="26"/>
          <w:lang w:val="en-US" w:eastAsia="ru-RU"/>
        </w:rPr>
        <w:t>I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  <w:lang w:val="en-US" w:eastAsia="ru-RU"/>
        </w:rPr>
        <w:t>II</w:t>
      </w:r>
      <w:r>
        <w:rPr>
          <w:sz w:val="26"/>
          <w:szCs w:val="26"/>
          <w:lang w:eastAsia="ru-RU"/>
        </w:rPr>
        <w:t xml:space="preserve"> групп, и транспортных средств, перевозящих таких инвалидов и (или) детей инвалидов. На граждан из числа инвалидов </w:t>
      </w:r>
      <w:r>
        <w:rPr>
          <w:sz w:val="26"/>
          <w:szCs w:val="26"/>
          <w:lang w:val="en-US" w:eastAsia="ru-RU"/>
        </w:rPr>
        <w:t>III</w:t>
      </w:r>
      <w:r>
        <w:rPr>
          <w:sz w:val="26"/>
          <w:szCs w:val="26"/>
          <w:lang w:eastAsia="ru-RU"/>
        </w:rPr>
        <w:t xml:space="preserve"> группы распространяются данные нормы в порядке, установленном Правительством Российской Федерации.»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3. Абзац первый пункта 3.10. раздела 3 Административного регламента изложить в следующей редакц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«3.10. Продолжительность административной процедуры  составляет 1 (один) рабочий </w:t>
      </w:r>
      <w:r>
        <w:rPr>
          <w:sz w:val="26"/>
          <w:szCs w:val="26"/>
        </w:rPr>
        <w:t>день со дня регистрации</w:t>
      </w:r>
      <w:r>
        <w:rPr>
          <w:color w:val="000000"/>
          <w:sz w:val="26"/>
          <w:szCs w:val="26"/>
        </w:rPr>
        <w:t xml:space="preserve"> заявления и документов, необходимых для предоставления муниципальной услуги.»;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 w:before="0" w:after="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1.4. Абзац четвертый пункта 3.13. раздела 3 Административного регламента исключить;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 w:before="0" w:after="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1.5. Пункт 3.20. раздела 3 Административного регламента изложить в следующей редакции: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«3.20. Продолжительность административной процедуры не более 1 рабочего дня со дня поступления зарегистрированного заявления и приложенных к нему документов ответственному исполнителю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Настоящее постановление опубликовать в информационном бюллетене Базарно-Кеньшенского сельсовета Никольского района Пензенской области  «Сельские ведомости» и разместить на официальном сайте администрации Базарно-Кеньшенского сельсовета Никольского района Пензенской области 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 xml:space="preserve">://bazarnokenshenskaya.nikolsk.pnzreg.ru /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Контроль за исполнением настоящего постановления возложить на главу администрации Базарно-Кеньшенского сельсовета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Базарно-Кеньшен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                                         В.В.Ули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color w:val="00000A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29:00Z</dcterms:created>
  <dc:creator>Алевтина Романова</dc:creator>
  <dc:description/>
  <cp:keywords/>
  <dc:language>en-US</dc:language>
  <cp:lastModifiedBy>Пользователь</cp:lastModifiedBy>
  <cp:lastPrinted>2020-12-10T17:24:00Z</cp:lastPrinted>
  <dcterms:modified xsi:type="dcterms:W3CDTF">2020-12-15T06:17:00Z</dcterms:modified>
  <cp:revision>7</cp:revision>
  <dc:subject/>
  <dc:title/>
</cp:coreProperties>
</file>