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6045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АЗАРНО-КЕНЬШЕН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________  № 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зарная Кеньш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19.10.2017 № 46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естр муниципальных услуг Базарно-Кеньшенского сельсовета Никольского района Пензенской области, утвержденный постановлением администрации Базарно-Кеньшенского сельсовета Никольского района Пензенской области от 19.10.2017 № 46  следующее  измен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Строку 18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и аннулирование адре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 Базарно-Кеньшенского сельсовета Никольского района Пенз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Базарно-Кеньшен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          В.В.Ул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1:00Z</dcterms:created>
  <dc:creator>Юлия Мишина</dc:creator>
  <dc:description/>
  <cp:keywords/>
  <dc:language>en-US</dc:language>
  <cp:lastModifiedBy>Пользователь</cp:lastModifiedBy>
  <cp:lastPrinted>2020-12-08T17:45:00Z</cp:lastPrinted>
  <dcterms:modified xsi:type="dcterms:W3CDTF">2020-12-09T05:33:00Z</dcterms:modified>
  <cp:revision>6</cp:revision>
  <dc:subject/>
  <dc:title/>
</cp:coreProperties>
</file>