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9060</wp:posOffset>
            </wp:positionH>
            <wp:positionV relativeFrom="paragraph">
              <wp:posOffset>-177800</wp:posOffset>
            </wp:positionV>
            <wp:extent cx="734695" cy="9747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АЗАРНО-КЕНЬШ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____________ №____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с. Базарная Кеньш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 внесении изменения в Методику расчета арендной платы за пользование собственностью муниципального образования Базарно-Кеньшенский сельсовет Никольского района Пензенской области, утвержденную постановлением администрации Базарно-Кеньшенского сельсовета Никольского района Пензенской области от 26.09.2016 № 3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главой 34 Гражданск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, от 26.07.2006 № 135-ФЗ «О защите конкуренции», руководствуясь Уставом Базарно-Кеньшенского сельсовета Никольского района Пензенской области, в целях повышения эффективности использования муниципальной собственности муниципального образования Базарно-Кеньшенский сельсовет Никольского района Пензенской области, администрация Базарно-Кеньшенского сельсовета Никольского района Пензенской области </w:t>
      </w:r>
      <w:r>
        <w:rPr>
          <w:b/>
        </w:rPr>
        <w:t>постановляет</w:t>
      </w:r>
      <w:r>
        <w:rPr/>
        <w:t>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. Внести в Методику </w:t>
      </w:r>
      <w:r>
        <w:rPr>
          <w:rFonts w:cs="Times New Roman" w:ascii="Times New Roman" w:hAnsi="Times New Roman"/>
          <w:sz w:val="26"/>
          <w:szCs w:val="26"/>
        </w:rPr>
        <w:t xml:space="preserve">расчета арендной платы за пользование собственностью муниципального образования Базарно-Кеньшенский сельсовет Никольского района Пензенской области, утвержденную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становлением администрации Базарно-Кеньшенского </w:t>
      </w:r>
      <w:r>
        <w:rPr>
          <w:rFonts w:cs="Times New Roman" w:ascii="Times New Roman" w:hAnsi="Times New Roman"/>
          <w:sz w:val="26"/>
          <w:szCs w:val="26"/>
        </w:rPr>
        <w:t>сельсовета Никольского района Пензенской области от 26.09.2016 № 36 следующее изменение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1. Пункт 1.10. раздела 1 изложить в следующей редакции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1.10. Установить, что размер арендной платы за пользование муниципальным имуществом,  действовавший в 2020 году, применяется в 2021 году с коэффициентом 1,0»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Настоящее постановление опубликовать в информационном бюллетене Базарно-Кеньшенского сельсовета </w:t>
      </w:r>
      <w:r>
        <w:rPr>
          <w:rFonts w:cs="Times New Roman" w:ascii="Times New Roman" w:hAnsi="Times New Roman"/>
          <w:sz w:val="26"/>
          <w:szCs w:val="26"/>
        </w:rPr>
        <w:t xml:space="preserve"> Никольского района Пензенской области «Сельские ведомости» и разместить на официальном сайте администрации Базарно-Кеньшенского сельсовета Никольского района Пензенской области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bazarnokenshenskaya.nikolsk.pnzreg.ru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 1 января 2021 год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исполнения настоящего постановления возложить на главу администрации Базарно-Кеньшенского сельсовета  администрации Никольского района Пензенской области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Глава администрации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Базарно-Кеньшенского сельсовет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Никольского района  Пензенской области                                               В.В.Улитин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2:03:00Z</dcterms:created>
  <dc:creator>Lena</dc:creator>
  <dc:description/>
  <cp:keywords/>
  <dc:language>en-US</dc:language>
  <cp:lastModifiedBy>Пользователь</cp:lastModifiedBy>
  <cp:lastPrinted>2020-10-22T15:52:00Z</cp:lastPrinted>
  <dcterms:modified xsi:type="dcterms:W3CDTF">2020-10-27T13:48:00Z</dcterms:modified>
  <cp:revision>10</cp:revision>
  <dc:subject/>
  <dc:title>О создании рабочей группы</dc:title>
</cp:coreProperties>
</file>