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№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Базарно-Кеньш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21 год и на плановы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 2022 и 2023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омитет местного самоуправления </w:t>
      </w:r>
      <w:r>
        <w:rPr>
          <w:b/>
        </w:rPr>
        <w:t>Базарно-Кеньше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ельсовета Никольского района Пензенской области</w:t>
      </w:r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Базарно-Кеньшенского сельсовета Никольского района Пензенской области на 2021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2 711 10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2 716 10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2 года в сумме 0 рублей.</w:t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Базарно-Кеньшенского сельсовета Никольского района Пензенской области на плановый период 2022 и 2023 годов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Базарно-Кеньшенского сельсовета Никольского района Пензенской области на 2022 год в сумме 2 747 223 рубля и на 2023 год в сумме 2 799 758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2. общий объем расходов бюджета Базарно-Кеньшенского сельсовета Никольского района Пензенской области на 2022 год в сумме 2 752 223 рубля, в том числе условно утвержденные расходы – 64 600 рублей и на 2023 год в сумме 2 804 758 рублей, в том числе условно утвержденные расходы – 131 6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3. размер резервного фонда администрации Базарно-Кеньшенского сельсовета Никольского района Пензенской области на 2022 год в сумме 100 рублей и на 2023 год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4. прогнозируемый дефицит бюджета Базарно-Кеньшенского сельсовета Никольского района Пензенской области на 2022 год в сумме 5 000 рублей и на 2023 год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внутреннего долга Базарно-Кеньшенского сельсовета Никольского района Пензенской области по состоянию на 1 января 2023 года в сумме 0 рублей и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Базарно-Кеньшенского сельсовета Николь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TextBody"/>
        <w:ind w:firstLine="567"/>
        <w:rPr/>
      </w:pPr>
      <w:r>
        <w:rPr/>
        <w:t>4.</w:t>
        <w:tab/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Базарно-Кеньшенского сельсовета Никольского района Пензенской области от 28.11.2014 года № 15-6/6 «Об установлении налога на имущество физических лиц» (с последующими изменениями и дополнениями), от 13.11.2020 года № 105-23/7</w:t>
      </w:r>
      <w:r>
        <w:rPr>
          <w:sz w:val="28"/>
        </w:rPr>
        <w:t xml:space="preserve"> </w:t>
      </w:r>
      <w:r>
        <w:rPr/>
        <w:t>«Об установлении земельного налога», от 26.09.2016 № 204-44/6 «Об утверждении Положения о порядке предоставления в аренду имущества, находящегося в муниципальной собственности муниципального образования Базарно-Кеньшенский сельсовет Никольского района Пензенской области» (с последующими изменениями и дополнениями).</w:t>
      </w:r>
    </w:p>
    <w:p>
      <w:pPr>
        <w:pStyle w:val="12"/>
        <w:numPr>
          <w:ilvl w:val="0"/>
          <w:numId w:val="3"/>
        </w:numPr>
        <w:tabs>
          <w:tab w:val="left" w:pos="0" w:leader="none"/>
          <w:tab w:val="left" w:pos="987" w:leader="none"/>
        </w:tabs>
        <w:spacing w:before="0" w:after="0"/>
        <w:ind w:left="0" w:firstLine="540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Базарно-Кеньшенского сельсовета Никольского района Пензенской области согласно приложению 2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6.</w:t>
        <w:tab/>
        <w:t>Закрепить доходы бюджета Базарно-Кеньшенского сельсовета Никольского района Пензенской области за главными администраторами доходов бюджета согласно приложению 3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источники финансирования дефицита бюджета Базарно-Кеньшенского сельсовета Никольского района Пензенской области 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8.</w:t>
        <w:tab/>
        <w:t>Утвердить объем безвозмездных поступлений в бюджет Базарно-Кеньше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1 год в сумме 188 200 рублей, на 2022 год в сумме 189 000 рублей, на 2023 год в сумме 192 000 рублей, из бюджета Никольского района Пензенской области на 2021 год в сумме 1 704 400 рублей, на 2022 год в сумме 1 724 600 рублей, на 2023 год в сумме 1 747 1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9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36 000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2 год в сумме 36 000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3 год в сумме 36 0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0.</w:t>
        <w:tab/>
        <w:t>Утвердить распределение бюджетных ассигнований на 2021 год и на плановый период 2022 и 2023 годов по разделам (далее по тексту «РЗ»), подразделам (далее по тексту «ПР»)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Базарно-Кеньшенского сельсовета Никольского района Пензенской области согласно приложению 6 к настоящему решению.</w:t>
      </w:r>
    </w:p>
    <w:p>
      <w:pPr>
        <w:pStyle w:val="12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709"/>
        <w:rPr/>
      </w:pPr>
      <w:r>
        <w:rPr>
          <w:szCs w:val="24"/>
        </w:rPr>
        <w:t>11.</w:t>
        <w:tab/>
        <w:t>Утвердить ведомственную структуру расходов бюджета Базарно-Кеньшенского сельсовета Никольского района Пензенской области на 2021 год и на плановый период 2022 и 2023 годов согласно приложению 7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2.</w:t>
        <w:tab/>
        <w:t>Утвердить 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</w:t>
        <w:tab/>
        <w:t>Утвердить объем межбюджетных трансфертов, передаваемых из бюджета Базарно-Кеньшенского сельсовета Никольского района Пензенской области бюджету Никольского района Пензенской области на 2021 год и на плановый период 2022 и 2023 годов на осуществление части полномочий поселений в соответствии с заключенными соглашениям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/>
        <w:t>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Базарно-Кеньшенского сельсовета Никольского района Пензенской области на 2021 год в сумме 311 130 рублей, на 2022 год в сумме 323 020 рублей и на 2023 год в сумме 344 73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5.</w:t>
        <w:tab/>
        <w:t>Утвердить Программу муниципальных внутренних заимствований Базарно-Кеньшенского сельсовета Никольского района Пензенской области на 2021 год и на плановый период 2022 и 2023 годов согласно приложению 10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6.</w:t>
        <w:tab/>
        <w:t>Установить верхний предел муниципального внутреннего долга Базарно-Кеньшенского сельсовета Никольского района Пензенской области по муниципальным гарантиям на 1 января 2022 года в сумме 0 рублей, на 1 января 2023 года в сумме 0 рублей,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7.</w:t>
        <w:tab/>
        <w:t>Утвердить объем расходов на обслуживание муниципального внутреннего долга Базарно-Кеньшенского сельсовета Никольского района Пензенской област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1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2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3 год в сумме 0 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8.</w:t>
        <w:tab/>
        <w:t xml:space="preserve">Установить, что расходы бюджета Базарно-Кеньшенского сельсовета Никольского района Пензенской области финансируются по мере фактического поступления доходов в бюджет Базарно-Кеньшенского сельсовета Никольского района Пензенской области и с учетом его дефицита. 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 xml:space="preserve">Установить, что в первоочередном порядке из бюджета Базарно-Кеньшенского сельсовета Никольского района Пензенской области финансируются </w:t>
      </w:r>
      <w:r>
        <w:rPr/>
        <w:t xml:space="preserve">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; а также расходы из резервного фонда </w:t>
      </w:r>
      <w:r>
        <w:rPr>
          <w:szCs w:val="24"/>
        </w:rPr>
        <w:t>Базарно-Кеньшенского сельсовета Никольского района Пензенской област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19.</w:t>
        <w:tab/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Никольского района Пензенской области за счет утвержденных ими бюджетных ассигнований на 2021 год. 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0.</w:t>
        <w:tab/>
        <w:t xml:space="preserve">Настоящее решение опубликовать в информационном бюллетене </w:t>
      </w:r>
      <w:r>
        <w:rPr/>
        <w:t>Базарно-Кеньшенского сельсовета Никольского района Пензенской области</w:t>
      </w:r>
      <w:r>
        <w:rPr>
          <w:szCs w:val="24"/>
        </w:rPr>
        <w:t xml:space="preserve">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21.</w:t>
        <w:tab/>
        <w:t>Настоящее решение вступает в силу с 1 января 2021 года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ind w:left="153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/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</w:t>
        <w:tab/>
        <w:tab/>
        <w:tab/>
        <w:tab/>
        <w:t>В.В. Смирнов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043"/>
        <w:gridCol w:w="1591"/>
        <w:gridCol w:w="1615"/>
        <w:gridCol w:w="1609"/>
      </w:tblGrid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11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47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9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11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47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9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11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47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9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11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47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9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52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4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52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4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52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4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 1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52 2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4 7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Heading6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Базарно-Кеньшен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Базарно-Кеньшен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spacing w:before="240" w:after="240"/>
        <w:jc w:val="center"/>
        <w:rPr/>
      </w:pPr>
      <w:r>
        <w:rPr>
          <w:b/>
        </w:rPr>
        <w:t>Доходы бюджета Базарно-Кеньшенского</w:t>
      </w:r>
      <w:r>
        <w:rPr/>
        <w:t xml:space="preserve">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66"/>
        <w:gridCol w:w="5673"/>
      </w:tblGrid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  <w:r>
              <w:rPr>
                <w:b/>
                <w:sz w:val="22"/>
                <w:szCs w:val="22"/>
              </w:rPr>
              <w:t xml:space="preserve">Базарно-Кеньшенского </w:t>
            </w:r>
            <w:r>
              <w:rPr>
                <w:b/>
                <w:bCs/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Базарно-Кеньшенского сельсовета Никольского района Пензенской области, администрирование которых может осуществляться главным администратором доходов бюджета Базарно-Кеньшенского Никольского района Пензенской области, указанным в приложении 3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Базарно-Кеньшенского</w:t>
      </w:r>
      <w:r>
        <w:rPr/>
        <w:t xml:space="preserve"> сельсовета Никольского района Пензенской области, закрепленные за главными администраторами источников финанси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Heading"/>
        <w:tabs>
          <w:tab w:val="clear" w:pos="709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№ 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1–2023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456"/>
        <w:gridCol w:w="1701"/>
        <w:gridCol w:w="1550"/>
        <w:gridCol w:w="1557"/>
        <w:gridCol w:w="375"/>
      </w:tblGrid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9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6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13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39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9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6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13 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39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723 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43 6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 765 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7 10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 4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 4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26 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46 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69 2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26 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46 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69 2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9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6 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7 6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73 15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2 2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13 5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1 4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1 1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12 4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00 3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4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5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3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2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3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2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3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56 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8 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66 0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5 5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2 3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6 46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6 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7 6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73 158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6 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7 6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73 15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2 2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13 5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1 4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1 1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12 48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00 3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4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5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3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2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3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2 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803 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8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56 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8 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66 0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2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8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5 5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2 3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6 46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6 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7 6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73 158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</w:t>
      </w:r>
    </w:p>
    <w:p>
      <w:pPr>
        <w:pStyle w:val="Heading"/>
        <w:rPr/>
      </w:pPr>
      <w:r>
        <w:rPr/>
        <w:t>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6 10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7 62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73 15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4 0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5 4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873 7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96 08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87 4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782 6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803 98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91 8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56 8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78 18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66 09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72 8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88 83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0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5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9 8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59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8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1 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«Обеспечение деятельности администрации Базарно-Кеньшенского сельсовета Никольского района Пензенской области на 2014-2024 годы» муниципальной программы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 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 5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 5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 93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ведение оплаты труда до минимального размера за счет бюдж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</w:t>
            </w:r>
            <w:r>
              <w:rPr>
                <w:sz w:val="22"/>
                <w:szCs w:val="22"/>
                <w:lang w:val="en-US"/>
              </w:rPr>
              <w:t>1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6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3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31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 73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1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3 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11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23 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и капитальный ремонт сетей и сооружений водоснабжения на 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 6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</w:rPr>
      </w:pPr>
      <w:r>
        <w:rPr>
          <w:sz w:val="28"/>
        </w:rPr>
        <w:tab/>
      </w:r>
      <w:r>
        <w:rPr>
          <w:b w:val="false"/>
        </w:rPr>
        <w:t>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8"/>
        </w:rPr>
        <w:t>Распределение иных межбюджетных трансфертов на исполнение передаваемых полномочий в соответствии с заключенными соглашениями из бюджета Базарно-Кеньшенского сельсовета Никольского района Пензенской области в бюджет Никольского района Пензенской области на 2021 год и на плановый период 2022 и 2023 годов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7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869"/>
        <w:gridCol w:w="1455"/>
        <w:gridCol w:w="15"/>
        <w:gridCol w:w="1544"/>
        <w:gridCol w:w="1318"/>
        <w:gridCol w:w="30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/п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>
          <w:trHeight w:val="358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номочий по определению поставщиков (подрядчиков, исполнителей) для муниципальных нужд Базарно-Кеньшен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Базарно-Кеньшен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3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5"/>
        <w:gridCol w:w="5551"/>
        <w:gridCol w:w="1482"/>
        <w:gridCol w:w="1222"/>
        <w:gridCol w:w="1222"/>
        <w:gridCol w:w="389"/>
      </w:tblGrid>
      <w:tr>
        <w:trPr>
          <w:tblHeader w:val="true"/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районов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от кредитных организаций бюджетами муниципальных образований Российской Федерации в валюте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37:00Z</dcterms:created>
  <dc:creator>Минфин</dc:creator>
  <dc:description/>
  <cp:keywords/>
  <dc:language>en-US</dc:language>
  <cp:lastModifiedBy>RePack by Diakov</cp:lastModifiedBy>
  <cp:lastPrinted>2020-11-20T10:46:00Z</cp:lastPrinted>
  <dcterms:modified xsi:type="dcterms:W3CDTF">2020-12-18T06:52:00Z</dcterms:modified>
  <cp:revision>504</cp:revision>
  <dc:subject/>
  <dc:title>                                         Р Е Ш Е Н И Е</dc:title>
</cp:coreProperties>
</file>