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АЗАРНО-КЕНЬШЕНСКОГО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 xml:space="preserve">от 04.12.2020 № </w:t>
      </w:r>
    </w:p>
    <w:p>
      <w:pPr>
        <w:pStyle w:val="Normal"/>
        <w:jc w:val="center"/>
        <w:rPr>
          <w:rStyle w:val="S1"/>
        </w:rPr>
      </w:pPr>
      <w:r>
        <w:rPr/>
        <w:t>с.Б-Кеньша</w:t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>
          <w:rStyle w:val="S1"/>
          <w:b/>
        </w:rPr>
        <w:t>О проекте решения Комитета местного самоуправления Базарно-Кеньшенского сельсовета Никольского района Пензенской области «О бюджете Базарно-Кеньшенского сельсовета Никольского района Пензенской области на 2021 год и на плановый период 2022 и 2023 годов»</w:t>
      </w:r>
    </w:p>
    <w:p>
      <w:pPr>
        <w:pStyle w:val="P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P5"/>
        <w:spacing w:before="0" w:after="0"/>
        <w:ind w:firstLine="567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P5"/>
        <w:spacing w:before="0" w:after="0"/>
        <w:ind w:firstLine="567"/>
        <w:jc w:val="both"/>
        <w:rPr/>
      </w:pPr>
      <w:r>
        <w:rPr/>
      </w:r>
    </w:p>
    <w:p>
      <w:pPr>
        <w:pStyle w:val="P1"/>
        <w:spacing w:before="0" w:after="0"/>
        <w:jc w:val="center"/>
        <w:rPr/>
      </w:pPr>
      <w:r>
        <w:rPr>
          <w:rStyle w:val="S1"/>
          <w:b/>
        </w:rPr>
        <w:t xml:space="preserve">Комитет местного самоуправления </w:t>
      </w:r>
      <w:r>
        <w:rPr>
          <w:b/>
        </w:rPr>
        <w:t>Базарно-Кеньшенского</w:t>
      </w:r>
    </w:p>
    <w:p>
      <w:pPr>
        <w:pStyle w:val="P1"/>
        <w:spacing w:before="0" w:after="0"/>
        <w:jc w:val="center"/>
        <w:rPr>
          <w:rStyle w:val="S2"/>
          <w:b/>
          <w:b/>
        </w:rPr>
      </w:pPr>
      <w:r>
        <w:rPr>
          <w:b/>
        </w:rPr>
        <w:t xml:space="preserve">сельсовета Никольского района Пензенской области </w:t>
      </w:r>
      <w:r>
        <w:rPr>
          <w:rStyle w:val="S1"/>
          <w:b/>
        </w:rPr>
        <w:t>решил</w:t>
      </w:r>
      <w:r>
        <w:rPr>
          <w:rStyle w:val="S2"/>
          <w:b/>
        </w:rPr>
        <w:t>:</w:t>
      </w:r>
    </w:p>
    <w:p>
      <w:pPr>
        <w:pStyle w:val="P1"/>
        <w:spacing w:before="0" w:after="0"/>
        <w:jc w:val="center"/>
        <w:rPr>
          <w:rStyle w:val="S2"/>
          <w:b/>
          <w:b/>
        </w:rPr>
      </w:pPr>
      <w:r>
        <w:rPr/>
      </w:r>
    </w:p>
    <w:p>
      <w:pPr>
        <w:pStyle w:val="P7"/>
        <w:spacing w:before="0" w:after="0"/>
        <w:ind w:firstLine="567"/>
        <w:jc w:val="both"/>
        <w:rPr/>
      </w:pPr>
      <w:r>
        <w:rPr/>
        <w:t>1. Одобрить проект решения Комитета местного самоуправления Базарно-Кеньшенского сельсовета Никольского района Пензенской области «О бюджете Базарно-Кеньшенского сельсовета Никольского района Пензенской области на 2021 год и на плановый период 2022 и 2023 годов», согласно приложению.</w:t>
      </w:r>
    </w:p>
    <w:p>
      <w:pPr>
        <w:pStyle w:val="P8"/>
        <w:spacing w:before="0" w:after="0"/>
        <w:ind w:firstLine="567"/>
        <w:jc w:val="both"/>
        <w:rPr/>
      </w:pPr>
      <w:r>
        <w:rPr/>
        <w:t xml:space="preserve">2. Назначить публичные слушания по проекту решения Комитета местного самоуправления Базарно-Кеньшенского сельсовета Никольского района Пензенской области «О бюджете Базарно-Кеньшенского сельсовета Никольского района Пензенской области на 2021 год и на плановый период 2022 и 2023 годов» </w:t>
      </w:r>
      <w:r>
        <w:rPr>
          <w:highlight w:val="yellow"/>
        </w:rPr>
        <w:t>на 15</w:t>
      </w:r>
      <w:r>
        <w:rPr>
          <w:rStyle w:val="S3"/>
          <w:highlight w:val="yellow"/>
        </w:rPr>
        <w:t xml:space="preserve"> </w:t>
      </w:r>
      <w:r>
        <w:rPr>
          <w:highlight w:val="yellow"/>
        </w:rPr>
        <w:t>декабря 2020 года</w:t>
      </w:r>
      <w:r>
        <w:rPr/>
        <w:t>.</w:t>
      </w:r>
    </w:p>
    <w:p>
      <w:pPr>
        <w:pStyle w:val="P5"/>
        <w:spacing w:before="0" w:after="0"/>
        <w:ind w:firstLine="567"/>
        <w:jc w:val="both"/>
        <w:rPr/>
      </w:pPr>
      <w:r>
        <w:rPr/>
        <w:t>Место проведения публичных слушаний в зале заседания администрации Базарно-Кеньшенского сельсовета Никольского района Пензенской области в 10.00 час.</w:t>
      </w:r>
    </w:p>
    <w:p>
      <w:pPr>
        <w:pStyle w:val="P9"/>
        <w:spacing w:before="0" w:after="0"/>
        <w:ind w:firstLine="567"/>
        <w:jc w:val="both"/>
        <w:rPr/>
      </w:pPr>
      <w:r>
        <w:rPr/>
        <w:t>3. Для организации публичных слушаний создать организационный комитет в следующем состав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ервое заседание организационного комитета провести 7</w:t>
      </w:r>
      <w:r>
        <w:rPr>
          <w:highlight w:val="yellow"/>
        </w:rPr>
        <w:t xml:space="preserve"> декабря 2020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5. Учет предложений граждан по проекту решения Комитета местного самоуправления Базарно-Кеньшенского сельсовета Никольского района Пензенской области «О бюджете Базарно-Кеньшенского сельсовета Никольского района Пензенской области на 2021 год и на плановый период 2022 и 2023 годов» ведется в порядке, установленном решением Комитета местного самоуправления Базарно-Кеньшенского сельсовета Никольского района Пензенской области от 24.02.2015 № 48-12/6 «Об утверждении Порядка учета предложений граждан по проекту Устава Базарно-Кеньшенского сельсовета Никольского района Пензенской области, проекту решения Комитета местного самоуправления Базарно-Кеньшенского сельсовета Никольского района Пензенской области «О внесении изменений и дополнений в Устав Базарно-Кеньшенского сельсовета Никольского района Пензенской области», а также Порядка участия граждан в его обсуждении».</w:t>
      </w:r>
    </w:p>
    <w:p>
      <w:pPr>
        <w:pStyle w:val="Normal"/>
        <w:ind w:firstLine="709"/>
        <w:jc w:val="both"/>
        <w:rPr/>
      </w:pPr>
      <w:r>
        <w:rPr/>
        <w:t>6. Предложения граждан по проекту решения Комитета местного самоуправления Базарно-Кеньшенского сельсовета Никольского района Пензенской области «О  бюджете Базарно-Кеньшенского сельсовета Никольского района Пензенской области на 2021 год и на плановый период 2022 и 2023 годов» принимаются в кабинете главы администрации Базарно-Кеньшенского сельсовета, по адресу: Пензенская область, Никольский район, с. Б-Кеньша, ул.Школьная, д. 11, с 4 декабря 2020 года по 14 декабря 2020 года с 8 до 17 часов (с 12 до 13 часов перерыв на обед).</w:t>
      </w:r>
    </w:p>
    <w:p>
      <w:pPr>
        <w:pStyle w:val="Normal"/>
        <w:ind w:firstLine="709"/>
        <w:jc w:val="both"/>
        <w:rPr/>
      </w:pPr>
      <w:r>
        <w:rPr/>
        <w:t>7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P6"/>
        <w:spacing w:before="0" w:after="0"/>
        <w:ind w:firstLine="709"/>
        <w:jc w:val="both"/>
        <w:rPr/>
      </w:pPr>
      <w:r>
        <w:rPr/>
        <w:t>8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P6"/>
        <w:spacing w:before="0" w:after="0"/>
        <w:ind w:firstLine="567"/>
        <w:jc w:val="both"/>
        <w:rPr/>
      </w:pPr>
      <w:r>
        <w:rPr/>
      </w:r>
    </w:p>
    <w:p>
      <w:pPr>
        <w:pStyle w:val="P6"/>
        <w:spacing w:before="0" w:after="0"/>
        <w:ind w:firstLine="567"/>
        <w:jc w:val="both"/>
        <w:rPr/>
      </w:pPr>
      <w:r>
        <w:rPr/>
      </w:r>
    </w:p>
    <w:p>
      <w:pPr>
        <w:pStyle w:val="P6"/>
        <w:spacing w:before="0" w:after="0"/>
        <w:rPr/>
      </w:pPr>
      <w:r>
        <w:rPr/>
        <w:t xml:space="preserve">Глава Базарно-Кеньшенского сельсовета </w:t>
      </w:r>
    </w:p>
    <w:p>
      <w:pPr>
        <w:pStyle w:val="P6"/>
        <w:spacing w:before="0" w:after="0"/>
        <w:rPr/>
      </w:pPr>
      <w:r>
        <w:rPr/>
        <w:t>Никольского района Пензенской области                                         В.В.Смирнов</w:t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</w:p>
    <w:p>
      <w:pPr>
        <w:pStyle w:val="P6"/>
        <w:spacing w:before="0" w:after="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>Приложение</w:t>
      </w:r>
    </w:p>
    <w:p>
      <w:pPr>
        <w:pStyle w:val="Normal"/>
        <w:ind w:left="3402" w:hanging="0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ind w:left="3402" w:hanging="0"/>
        <w:jc w:val="right"/>
        <w:rPr/>
      </w:pPr>
      <w:r>
        <w:rPr/>
        <w:t>Базарно-Кеньшенского сельсовета</w:t>
      </w:r>
    </w:p>
    <w:p>
      <w:pPr>
        <w:pStyle w:val="Normal"/>
        <w:ind w:left="5520" w:hanging="0"/>
        <w:jc w:val="right"/>
        <w:rPr/>
      </w:pPr>
      <w:r>
        <w:rPr/>
        <w:t>Никольского района</w:t>
      </w:r>
    </w:p>
    <w:p>
      <w:pPr>
        <w:pStyle w:val="Normal"/>
        <w:ind w:left="5520" w:hanging="0"/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9"/>
          <w:tab w:val="left" w:pos="6810" w:leader="none"/>
        </w:tabs>
        <w:jc w:val="right"/>
        <w:rPr/>
      </w:pPr>
      <w:r>
        <w:rPr/>
        <w:t>от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№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бюджете Базарно-Кеньш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икольского района Пензенской области на 2021 год и на плановы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 2022 и 2023 год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Комитет местного самоуправления </w:t>
      </w:r>
      <w:r>
        <w:rPr>
          <w:b/>
        </w:rPr>
        <w:t>Базарно-Кеньше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ельсовета Никольского района Пензенской области</w:t>
      </w:r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Базарно-Кеньшенского сельсовета Никольского района Пензенской области на 2021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2 705 303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2 710 303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5. верхний предел муниципального внутреннего долга Базарно-Кеньшенского сельсовета Никольского района Пензенской области по состоянию на 1 января 2022 года в сумме 0 рублей.</w:t>
      </w:r>
    </w:p>
    <w:p>
      <w:pPr>
        <w:pStyle w:val="12"/>
        <w:numPr>
          <w:ilvl w:val="0"/>
          <w:numId w:val="4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Базарно-Кеньшенского сельсовета Никольского района Пензенской области на плановый период 2022 и 2023 годов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Базарно-Кеньшенского сельсовета Никольского района Пензенской области на 2022 год в сумме 2 739 823 рубля и на 2023 год в сумме 2 796 058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2. общий объем расходов бюджета Базарно-Кеньшенского сельсовета Никольского района Пензенской области на 2022 год в сумме 2 744 823 рубля, в том числе условно утвержденные расходы – 64 400 рублей и на 2023 год в сумме 2 801 058 рублей, в том числе условно утвержденные расходы – 131 4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3. размер резервного фонда администрации Базарно-Кеньшенского сельсовета Никольского района Пензенской области на 2022 год в сумме 100 рублей и на 2023 год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4. прогнозируемый дефицит бюджета Базарно-Кеньшенского сельсовета Никольского района Пензенской области на 2022 год в сумме 5 000 рублей и на 2023 год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5. верхний предел муниципального внутреннего долга Базарно-Кеньшенского сельсовета Никольского района Пензенской области по состоянию на 1 января 2023 года в сумме 0 рублей и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3.</w:t>
        <w:tab/>
        <w:t>Утвердить источники финансирования дефицита бюджета Базарно-Кеньшенского сельсовета Никольского района Пензенской области на 2021 год и на плановый период 2022 и 2023 годов согласно приложению 1 к настоящему решению.</w:t>
      </w:r>
    </w:p>
    <w:p>
      <w:pPr>
        <w:pStyle w:val="TextBody"/>
        <w:ind w:firstLine="567"/>
        <w:rPr/>
      </w:pPr>
      <w:r>
        <w:rPr/>
        <w:t>4.</w:t>
        <w:tab/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 сверх предусмотренных частью первой Налогового кодекса Российской Федерации (с последующими изменениями и дополнениями), а также льготы по налогам, сборам и неналоговым доходам сверх предусмотренных решениями Комитета местного самоуправления Базарно-Кеньшенского сельсовета Никольского района Пензенской области от 28.11.2014 года № 15-6/6 «Об установлении налога на имущество физических лиц» (с последующими изменениями и дополнениями), от 13.11.2020 года № 105-23/7</w:t>
      </w:r>
      <w:r>
        <w:rPr>
          <w:sz w:val="28"/>
        </w:rPr>
        <w:t xml:space="preserve"> </w:t>
      </w:r>
      <w:r>
        <w:rPr/>
        <w:t>«Об установлении земельного налога», от 26.09.2016 № 204-44/6 «Об утверждении Положения о порядке предоставления в аренду имущества, находящегося в муниципальной собственности муниципального образования Базарно-Кеньшенский сельсовет Никольского района Пензенской области» (с последующими изменениями и дополнениями).</w:t>
      </w:r>
    </w:p>
    <w:p>
      <w:pPr>
        <w:pStyle w:val="12"/>
        <w:numPr>
          <w:ilvl w:val="0"/>
          <w:numId w:val="3"/>
        </w:numPr>
        <w:tabs>
          <w:tab w:val="left" w:pos="0" w:leader="none"/>
          <w:tab w:val="left" w:pos="987" w:leader="none"/>
        </w:tabs>
        <w:spacing w:before="0" w:after="0"/>
        <w:ind w:left="0" w:firstLine="540"/>
        <w:rPr/>
      </w:pPr>
      <w:r>
        <w:rPr>
          <w:szCs w:val="24"/>
        </w:rPr>
        <w:t>Утвердить перечень главных администраторов доходов и главных администраторов источников финансирования дефицита бюджета Базарно-Кеньшенского сельсовета Никольского района Пензенской области согласно приложению 2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6.</w:t>
        <w:tab/>
        <w:t>Закрепить доходы бюджета Базарно-Кеньшенского сельсовета Никольского района Пензенской области за главными администраторами доходов бюджета согласно приложению 3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7.</w:t>
        <w:tab/>
        <w:t>Закрепить источники финансирования дефицита бюджета Базарно-Кеньшенского сельсовета Никольского района Пензенской области за главными администраторами источников финансирования дефицита бюджета согласно приложению 4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8.</w:t>
        <w:tab/>
        <w:t>Утвердить объем безвозмездных поступлений в бюджет Базарно-Кеньшен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1 год в сумме 188 200 рублей, на 2022 год в сумме 189 000 рублей, на 2023 год в сумме 192 000 рублей, из бюджета Никольского района Пензенской области на 2021 год в сумме 1 698 600 рублей, на 2022 год в сумме 1 717 200 рублей, на 2023 год в сумме 1 743 40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9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36 000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2 год в сумме 36 000 рублей;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на 2023 год в сумме 36 000 рублей.</w:t>
      </w:r>
    </w:p>
    <w:p>
      <w:pPr>
        <w:pStyle w:val="12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0.</w:t>
        <w:tab/>
        <w:t>Утвердить распределение бюджетных ассигнований на 2021 год и на плановый период 2022 и 2023 годов по разделам (далее по тексту «РЗ»), подразделам (далее по тексту «ПР»)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 (далее по тексту «ЦСР»), группам и подгруппам видов расходов (далее по тексту «ВР») классификации расходов бюджета Базарно-Кеньшенского сельсовета Никольского района Пензенской области согласно приложению 6 к настоящему решению.</w:t>
      </w:r>
    </w:p>
    <w:p>
      <w:pPr>
        <w:pStyle w:val="12"/>
        <w:tabs>
          <w:tab w:val="clear" w:pos="987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709"/>
        <w:rPr/>
      </w:pPr>
      <w:r>
        <w:rPr>
          <w:szCs w:val="24"/>
        </w:rPr>
        <w:t>11.</w:t>
        <w:tab/>
        <w:t>Утвердить ведомственную структуру расходов бюджета Базарно-Кеньшенского сельсовета Никольского района Пензенской области на 2021 год и на плановый период 2022 и 2023 годов согласно приложению 7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2.</w:t>
        <w:tab/>
        <w:t>Утвердить 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3.</w:t>
        <w:tab/>
        <w:t>Утвердить объем межбюджетных трансфертов, передаваемых из бюджета Базарно-Кеньшенского сельсовета Никольского района Пензенской области бюджету Никольского района Пензенской области на 2021 год и на плановый период 2022 и 2023 годов на осуществление части полномочий поселений в соответствии с заключенными соглашениями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/>
        <w:t>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Базарно-Кеньшенского сельсовета Никольского района Пензенской области на 2021 год в сумме 311 130 рублей, на 2022 год в сумме 323 020 рублей и на 2023 год в сумме 344 73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5.</w:t>
        <w:tab/>
        <w:t>Утвердить Программу муниципальных внутренних заимствований Базарно-Кеньшенского сельсовета Никольского района Пензенской области на 2021 год и на плановый период 2022 и 2023 годов согласно приложению 10 к настоящему решению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6.</w:t>
        <w:tab/>
        <w:t>Установить верхний предел муниципального внутреннего долга Базарно-Кеньшенского сельсовета Никольского района Пензенской области по муниципальным гарантиям на 1 января 2022 года в сумме 0 рублей, на 1 января 2023 года в сумме 0 рублей, на 1 января 2024 года в сумме 0 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7.</w:t>
        <w:tab/>
        <w:t>Утвердить объем расходов на обслуживание муниципального внутреннего долга Базарно-Кеньшенского сельсовета Никольского района Пензенской област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1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2 год в сумме 0 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на 2023 год в сумме 0 рублей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18.</w:t>
        <w:tab/>
        <w:t xml:space="preserve">Установить, что расходы бюджета Базарно-Кеньшенского сельсовета Никольского района Пензенской области финансируются по мере фактического поступления доходов в бюджет Базарно-Кеньшенского сельсовета Никольского района Пензенской области и с учетом его дефицита. 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 xml:space="preserve">Установить, что в первоочередном порядке из бюджета Базарно-Кеньшенского сельсовета Никольского района Пензенской области финансируются </w:t>
      </w:r>
      <w:r>
        <w:rPr/>
        <w:t xml:space="preserve">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оплату коммунальных платежей; а также расходы из резервного фонда </w:t>
      </w:r>
      <w:r>
        <w:rPr>
          <w:szCs w:val="24"/>
        </w:rPr>
        <w:t>Базарно-Кеньшенского сельсовета Никольского района Пензенской област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19.</w:t>
        <w:tab/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Никольского района Пензенской области за счет утвержденных ими бюджетных ассигнований на 2021 год. 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0.</w:t>
        <w:tab/>
        <w:t xml:space="preserve">Настоящее решение опубликовать в информационном бюллетене </w:t>
      </w:r>
      <w:r>
        <w:rPr/>
        <w:t>Базарно-Кеньшенского сельсовета Никольского района Пензенской области</w:t>
      </w:r>
      <w:r>
        <w:rPr>
          <w:szCs w:val="24"/>
        </w:rPr>
        <w:t xml:space="preserve">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21.</w:t>
        <w:tab/>
        <w:t>Настоящее решение вступает в силу с 1 января 2021 года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22.</w:t>
        <w:tab/>
        <w:t>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ind w:left="153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/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</w:t>
        <w:tab/>
        <w:tab/>
        <w:tab/>
        <w:tab/>
        <w:t>В.В. Смирнов</w:t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043"/>
        <w:gridCol w:w="1591"/>
        <w:gridCol w:w="1615"/>
        <w:gridCol w:w="1609"/>
      </w:tblGrid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5 3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39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6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33 0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39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6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33 0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39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6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33 0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39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96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0 3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44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1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8 0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44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1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8 0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44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1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8 0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44 823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801 058 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Heading6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и главных администраторов источников финансирования дефицита бюджета Базарно-Кеньшенского сельсовета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6898"/>
        <w:gridCol w:w="2174"/>
      </w:tblGrid>
      <w:tr>
        <w:trPr>
          <w:tblHeader w:val="true"/>
          <w:trHeight w:val="1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Базарно-Кеньшенского сельсовета Никольского района Пензен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spacing w:before="240" w:after="240"/>
        <w:jc w:val="center"/>
        <w:rPr/>
      </w:pPr>
      <w:r>
        <w:rPr>
          <w:b/>
        </w:rPr>
        <w:t>Доходы бюджета Базарно-Кеньшенского</w:t>
      </w:r>
      <w:r>
        <w:rPr/>
        <w:t xml:space="preserve">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66"/>
        <w:gridCol w:w="5673"/>
      </w:tblGrid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  <w:r>
              <w:rPr>
                <w:b/>
                <w:sz w:val="22"/>
                <w:szCs w:val="22"/>
              </w:rPr>
              <w:t xml:space="preserve">Базарно-Кеньшенского </w:t>
            </w:r>
            <w:r>
              <w:rPr>
                <w:b/>
                <w:bCs/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1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Базарно-Кеньшенского сельсовета Никольского района Пензенской области, администрирование которых может осуществляться главным администратором доходов бюджета Базарно-Кеньшенского Никольского района Пензенской области, указанным в приложении 3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2 и 2023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spacing w:before="240" w:after="240"/>
        <w:jc w:val="center"/>
        <w:rPr/>
      </w:pPr>
      <w:r>
        <w:rPr>
          <w:b/>
        </w:rPr>
        <w:t>Источники финансирования дефицита бюджета Базарно-Кеньшенского</w:t>
      </w:r>
      <w:r>
        <w:rPr/>
        <w:t xml:space="preserve"> сельсовета Никольского района Пензенской области, закрепленные за главными администраторами источников финансирования дефицита бюджета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5953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  <w:br/>
              <w:t>глав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классификации </w:t>
              <w:br/>
              <w:t xml:space="preserve">доходов и источников </w:t>
              <w:br/>
              <w:t xml:space="preserve">внутреннего </w:t>
              <w:br/>
              <w:t xml:space="preserve">финансирования </w:t>
              <w:br/>
              <w:t xml:space="preserve">дефицитов бюджетов </w:t>
              <w:br/>
              <w:t>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Heading"/>
        <w:tabs>
          <w:tab w:val="clear" w:pos="709"/>
          <w:tab w:val="left" w:pos="450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left" w:pos="450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на 2021 год и на плановый </w:t>
      </w:r>
      <w:r>
        <w:rPr>
          <w:b w:val="false"/>
          <w:bCs w:val="false"/>
          <w:sz w:val="22"/>
          <w:szCs w:val="22"/>
        </w:rPr>
        <w:t>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№ 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Базарно-Кеньшенского сельсовета Никольского района Пензенской области в 2021–2023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456"/>
        <w:gridCol w:w="1701"/>
        <w:gridCol w:w="1550"/>
        <w:gridCol w:w="1557"/>
        <w:gridCol w:w="375"/>
      </w:tblGrid>
      <w:tr>
        <w:trPr>
          <w:trHeight w:val="2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8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8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906 2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935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4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886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8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906 2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935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 xml:space="preserve">4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717 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36 2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 761 9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7 10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 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 4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 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 4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20 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39 3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65 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20 7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39 3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65 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Cs/>
                <w:i/>
                <w:iCs/>
                <w:sz w:val="22"/>
                <w:szCs w:val="22"/>
              </w:rPr>
              <w:t>92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92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600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 9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 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7 9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4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 4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 4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 4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1 год и на плановый </w:t>
      </w:r>
      <w:r>
        <w:rPr>
          <w:b w:val="false"/>
          <w:bCs w:val="false"/>
          <w:sz w:val="22"/>
          <w:szCs w:val="22"/>
        </w:rPr>
        <w:t>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2 и 2023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91"/>
        <w:gridCol w:w="462"/>
        <w:gridCol w:w="1409"/>
        <w:gridCol w:w="582"/>
        <w:gridCol w:w="1471"/>
        <w:gridCol w:w="1471"/>
        <w:gridCol w:w="1471"/>
        <w:gridCol w:w="353"/>
      </w:tblGrid>
      <w:tr>
        <w:trPr>
          <w:trHeight w:val="55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0 30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0 42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69 658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98 47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00 70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89 728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7 37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9 60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88 628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90 87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3 10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82 128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8 8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0 128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Базарно-Кеньшенского сельсовета Никольского района Пензенской области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8 8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0 128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8 8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0 128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 7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 6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225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 7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 6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225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Базарно-Кеньшенского сельсовета Никольского района Пензенской области 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«Поддержка создания и развития пожарной охраны на территории Базарно-Кеньшенского сельсовета Никольского района Пензенской области на 2014-2024 годы»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01 13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8 02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4 73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Бурение скважин мелкого заложения на территории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0 30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0 42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69 658 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21 год и на плановый </w:t>
      </w:r>
      <w:r>
        <w:rPr>
          <w:b w:val="false"/>
          <w:bCs w:val="false"/>
          <w:sz w:val="22"/>
          <w:szCs w:val="22"/>
        </w:rPr>
        <w:t>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21 и 2022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0 3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0 4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69 65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98 4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00 7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89 72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7 3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9 6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88 62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90 8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3 1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82 12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администрац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8 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0 12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8 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0 12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8 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91 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80 12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 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 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225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 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 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225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стической деятельности на территории Базарно-Кеньшенского сельсовета Никольского района Пензенской области 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 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 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здания и развития пожарной охраны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«Поддержка создания и развития пожарной охраны на территории Базарно-Кеньшенского сельсовета Никольского района Пензенской области на 2014-2024 годы»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0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8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9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1 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 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3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Бурение скважин мелкого заложения на территории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0 3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0 4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69 658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№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</w:t>
      </w:r>
    </w:p>
    <w:p>
      <w:pPr>
        <w:pStyle w:val="Heading"/>
        <w:rPr/>
      </w:pPr>
      <w:r>
        <w:rPr/>
        <w:t>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710 30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80 42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69 65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1 2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3 72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администрац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879 97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83 20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75 72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788 87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91 10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80 12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788 87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791 10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780 128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0 657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24 95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9 40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6 6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31 225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6 6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31 225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6 6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31 225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6 6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31 225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91 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«Обеспечение деятельности администрации Базарно-Кеньшенского сельсовета Никольского района Пензенской области на 2014-2024 годы» муниципальной программы «Развитие муниципальной службы в Базарно-Кеньшенском сельсовете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 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1 7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39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5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 2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создания и развития пожарной охраны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«Поддержка создания и развития пожарной охраны на территории Базарно-Кеньшенского сельсовета Никольского района Пензенской области на 2014-2024 годы»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16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филактика террористической деятельности на территории Базарно-Кеньшенского сельсовета Никольского района Пензенской области 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1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3 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11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23 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44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 13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 73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Бурение скважин мелкого заложения на территории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</w:rPr>
      </w:pPr>
      <w:r>
        <w:rPr>
          <w:sz w:val="28"/>
        </w:rPr>
        <w:tab/>
      </w:r>
      <w:r>
        <w:rPr>
          <w:b w:val="false"/>
        </w:rPr>
        <w:t>Приложение 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Cs w:val="28"/>
        </w:rPr>
        <w:t>Распределение иных межбюджетных трансфертов на исполнение передаваемых полномочий в соответствии с заключенными соглашениями из бюджета Базарно-Кеньшенского сельсовета Никольского района Пензенской области в бюджет Никольского района Пензенской области на 2021 год и на плановый период 2022 и 2023 годов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71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869"/>
        <w:gridCol w:w="1455"/>
        <w:gridCol w:w="15"/>
        <w:gridCol w:w="1544"/>
        <w:gridCol w:w="1318"/>
        <w:gridCol w:w="30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№</w:t>
            </w:r>
          </w:p>
          <w:p>
            <w:pPr>
              <w:pStyle w:val="WWTableHeading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/п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>
          <w:trHeight w:val="358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0</w:t>
            </w:r>
          </w:p>
        </w:tc>
      </w:tr>
      <w:tr>
        <w:trPr>
          <w:trHeight w:val="114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полномочий по определению поставщиков (подрядчиков, исполнителей) для муниципальных нужд Базарно-Кеньшенского сельсовет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05" w:hRule="atLeast"/>
        </w:trPr>
        <w:tc>
          <w:tcPr>
            <w:tcW w:w="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межбюджетные трансферты на ис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  <w:tc>
          <w:tcPr>
            <w:tcW w:w="1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 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0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21 год и на плановый пери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2022 и 2023 год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т №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Базарно-Кеньшенского сельсовета Никольского района Пензенской области на 2021 год и на плановый период 2022 и 2023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3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5"/>
        <w:gridCol w:w="5551"/>
        <w:gridCol w:w="1482"/>
        <w:gridCol w:w="1222"/>
        <w:gridCol w:w="1222"/>
        <w:gridCol w:w="389"/>
      </w:tblGrid>
      <w:tr>
        <w:trPr>
          <w:tblHeader w:val="true"/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районов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елен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от кредитных организаций бюджетами муниципальных образований Российской Федерации в валюте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37:00Z</dcterms:created>
  <dc:creator>Минфин</dc:creator>
  <dc:description/>
  <cp:keywords/>
  <dc:language>en-US</dc:language>
  <cp:lastModifiedBy>Пользователь</cp:lastModifiedBy>
  <cp:lastPrinted>2020-11-20T10:46:00Z</cp:lastPrinted>
  <dcterms:modified xsi:type="dcterms:W3CDTF">2020-11-26T08:10:00Z</dcterms:modified>
  <cp:revision>469</cp:revision>
  <dc:subject/>
  <dc:title>                                         Р Е Ш Е Н И Е</dc:title>
</cp:coreProperties>
</file>