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2440</wp:posOffset>
            </wp:positionH>
            <wp:positionV relativeFrom="paragraph">
              <wp:posOffset>13271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</w:rPr>
        <w:t>БАЗАРНО-КЕНЬШ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2.2020 №</w:t>
      </w:r>
    </w:p>
    <w:p>
      <w:pPr>
        <w:pStyle w:val="Normal"/>
        <w:jc w:val="center"/>
        <w:rPr/>
      </w:pPr>
      <w:r>
        <w:rPr/>
        <w:t>с.Б-Кеньш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Комитета местного самоуправления Базарно-Кеньше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от 28.12.2019 № 45-8/7 «О бюджете Базарно-Кеньшенского сельсовета Никольского района Пензенской области 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зарно-Кеньшенского сельсовета Никольского района Пензенской области, Положением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итет местного самоуправления </w:t>
      </w:r>
      <w:r>
        <w:rPr>
          <w:b/>
        </w:rPr>
        <w:t>Базарно-Кеньшенского сельсовета Никольского района Пензенской области</w:t>
      </w:r>
      <w:r>
        <w:rPr>
          <w:b/>
          <w:bCs/>
        </w:rPr>
        <w:t xml:space="preserve">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</w:t>
        <w:tab/>
        <w:t>Внести в решение Комитета местного самоуправления Базарно-Кеньшенского сельсовета Никольского района Пензенской области от 28.12.2019 № 45-8/7 «О бюджете Базарно-Кеньшенского сельсовета Никольского района Пензенской области на 2020 год и на плановый период 2021 и 2022 годов» (Информационный бюллетень Базарно-Кеньшенского сельсовета Никольского района Пензенской области «</w:t>
      </w:r>
      <w:r>
        <w:rPr/>
        <w:t>Сельские ведомости</w:t>
      </w:r>
      <w:r>
        <w:rPr>
          <w:bCs/>
        </w:rPr>
        <w:t>» от 27.12.2019 №40)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 Утвердить основные характеристики бюджета Базарно-Кеньшенского сельсовета Никольского района Пензенской области на 2020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Базарно-Кеньшенского сельсовета Никольского района Пензенской области в сумме 3 130 049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Базарно-Кеньшенского сельсовета Никольского района Пензенской области в сумме 3 347 849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Базарно-Кеньш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Базарно-Кеньшенского сельсовета Никольского района Пензенской области в сумме 217 800 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.5. верхний предел муниципального внутреннего долга Базарно-Кеньшенского сельсовета Никольского района Пензенской области по состоянию на 1 января 2021 года в сумме 0 рублей.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</w:rPr>
        <w:t>«</w:t>
      </w:r>
      <w:r>
        <w:rPr/>
        <w:t>14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Базарно-Кеньшенского сельсовета Никольского района Пензенской области на 2020 год в сумме 313 450 рублей, на 2021 год в сумме 351 109 рублей и на 2022 год в сумме 367 136 рублей.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3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Базарно-Кеньшен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280"/>
        <w:gridCol w:w="1598"/>
        <w:gridCol w:w="1619"/>
        <w:gridCol w:w="1617"/>
        <w:gridCol w:w="379"/>
      </w:tblGrid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130 0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06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72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130 0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130 0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130 0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7 8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11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77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7 8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7 8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7 84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Базарно-Кеньшенского сельсовета Никольского района Пензенской области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  <w:t>1.4. Приложение 3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3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240" w:after="240"/>
        <w:jc w:val="center"/>
        <w:rPr/>
      </w:pPr>
      <w:r>
        <w:rPr>
          <w:b/>
        </w:rPr>
        <w:t>Доходы бюджета Базарно-Кеньшенского</w:t>
      </w:r>
      <w:r>
        <w:rPr/>
        <w:t xml:space="preserve"> сельсовета Никольского района Пензенской области, закрепленные за главным администратором доходов бюджет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749"/>
        <w:gridCol w:w="5637"/>
        <w:gridCol w:w="378"/>
      </w:tblGrid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  <w:r>
              <w:rPr>
                <w:b/>
                <w:sz w:val="22"/>
                <w:szCs w:val="22"/>
              </w:rPr>
              <w:t xml:space="preserve">Базарно-Кеньшенского </w:t>
            </w:r>
            <w:r>
              <w:rPr>
                <w:b/>
                <w:bCs/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4050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1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2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 01076 1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60 10 0000 4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3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7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709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6 0904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1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убсидии бюджетам </w:t>
            </w:r>
            <w:r>
              <w:rPr>
                <w:i/>
                <w:color w:val="000000"/>
                <w:sz w:val="22"/>
                <w:szCs w:val="22"/>
              </w:rPr>
              <w:t>бюджетной системы</w:t>
            </w:r>
            <w:r>
              <w:rPr>
                <w:i/>
                <w:sz w:val="22"/>
                <w:szCs w:val="22"/>
              </w:rPr>
              <w:t xml:space="preserve"> Российской Федерации (межбюджетные субсидии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6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67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082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2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93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3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90105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1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Базарно-Кеньшенского сельсовета Никольского района Пензенской области, администрирование которых может осуществляться главным администратором доходов бюджета Базарно-Кеньшенского Никольского района Пензенской области, указанным в приложении 3 к настоящему Решению, в пределах его компетен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1"/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5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Базарно-Кеньшен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442"/>
        <w:gridCol w:w="1587"/>
        <w:gridCol w:w="1587"/>
        <w:gridCol w:w="1587"/>
        <w:gridCol w:w="378"/>
      </w:tblGrid>
      <w:tr>
        <w:trPr>
          <w:trHeight w:val="23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год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37 39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865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883 8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337 398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865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883 8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2 4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 0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1 163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 49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 0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 163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6001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637 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692 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 707 6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37 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92 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 707 6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3 6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3 6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1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7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5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6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7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5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6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174 9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4 4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4 4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6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Базарно-Кеньш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5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704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60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347 84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935 1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934 1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4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927 6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4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4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912 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912 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912 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3 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3 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4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4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1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1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4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4 годы" муниципальной программы 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63 4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3 4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 8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Бурение скважин мелкого заложения на территории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58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rFonts w:eastAsia="TimesNewRomanPSMT;Times New Roman"/>
                <w:sz w:val="22"/>
                <w:szCs w:val="22"/>
              </w:rPr>
              <w:t>сельсовета Никольского района Пензенской област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 87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0 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4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347 84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7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Базарно-Кеньш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1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347 84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935 1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934 1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927 6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912 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912 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912 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3 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3 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2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1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1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4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4 годы" муниципальной программы 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63 4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3 4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 8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Бурение скважин мелкого заложения на территории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45 58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5 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rFonts w:eastAsia="TimesNewRomanPSMT;Times New Roman"/>
                <w:sz w:val="22"/>
                <w:szCs w:val="22"/>
              </w:rPr>
              <w:t>сельсовета Никольского района Пензенской област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 87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0 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 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347 84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8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84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276"/>
        <w:gridCol w:w="684"/>
        <w:gridCol w:w="684"/>
        <w:gridCol w:w="552"/>
        <w:gridCol w:w="1621"/>
        <w:gridCol w:w="1621"/>
        <w:gridCol w:w="1621"/>
        <w:gridCol w:w="388"/>
      </w:tblGrid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47 8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4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2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5 0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2 5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4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4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001 42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01 0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18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”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912 72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912 72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2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8 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Базарно-Кеньшенского сельсовета Никольского района Пензенской области на 2014-2024 годы" муниципальной программы "Развитие муниципальной службы в Базарно-Кеньшенском сельсовете Никольского района Пензенской области на 2014-2024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1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1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 6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 0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 161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8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58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58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4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1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4 годы" муниципальной программы  «Развитие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 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еспечение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7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Базарно-Кеньшенского сельсовета Никольского района Пензенской области на 2020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 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</w:t>
            </w:r>
            <w:r>
              <w:rPr>
                <w:color w:val="000000"/>
                <w:sz w:val="22"/>
                <w:szCs w:val="22"/>
              </w:rPr>
              <w:t>бустройство площадок накопления твердых коммунальных отход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7 8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8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3 4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313 4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 4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 6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 7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Бурение скважин мелкого заложения на территории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 6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4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4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 874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6 874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6 874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Базарно-Кеньшенского сельсовета Никольского района Пензенской област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Базарно-Кеньше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93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930" w:leader="none"/>
        </w:tabs>
        <w:ind w:firstLine="709"/>
        <w:jc w:val="both"/>
        <w:rPr/>
      </w:pPr>
      <w:r>
        <w:rPr/>
        <w:t>2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Глава Базарно-Кеньшенского сельсовета</w:t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Никольского района Пензенской области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693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>
      <w:b/>
      <w:i w:val="false"/>
      <w:sz w:val="28"/>
      <w:szCs w:val="28"/>
    </w:rPr>
  </w:style>
  <w:style w:type="character" w:styleId="WW8Num24z3">
    <w:name w:val="WW8Num24z3"/>
    <w:qFormat/>
    <w:rPr>
      <w:b/>
      <w:i w:val="false"/>
      <w:sz w:val="24"/>
      <w:szCs w:val="24"/>
    </w:rPr>
  </w:style>
  <w:style w:type="character" w:styleId="WW8Num24z7">
    <w:name w:val="WW8Num24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примечания Знак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9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02:00Z</dcterms:created>
  <dc:creator>Минфин</dc:creator>
  <dc:description/>
  <cp:keywords/>
  <dc:language>en-US</dc:language>
  <cp:lastModifiedBy>Пользователь</cp:lastModifiedBy>
  <cp:lastPrinted>2019-11-08T14:46:00Z</cp:lastPrinted>
  <dcterms:modified xsi:type="dcterms:W3CDTF">2020-11-27T05:15:00Z</dcterms:modified>
  <cp:revision>25</cp:revision>
  <dc:subject/>
  <dc:title>Р Е Ш Е Н И Е</dc:title>
</cp:coreProperties>
</file>