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b/>
          <w:sz w:val="28"/>
          <w:szCs w:val="28"/>
        </w:rPr>
        <w:t>БАЗАРНО-КЕНЬШЕНСКОГО  СЕЛЬСОВЕТ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5.05.2017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азарная Кеньш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Базарно-Кеньшенского  сельсовета Никольского района Пензенской области от 28.05.2013 № 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О разработке и утверждени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идения муниципального нормативного правового акта в соответствие с действующим законодательством, в соответствии с Федеральным законом от 27.07.2010 № 210-ФЗ «Об организации предоставления государственных и муниципальных услуг», руководствуясь Уставом Базарно-Кеньшенского сельсовета Никольского района Пензенской области, администрация Базарно-Кеньшенского  сельсовета Никольского района Пензенской области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постановление администрации Базарно-Кеньшенского  сельсовета Никольского района Пензенской области от 28.05.2013 № 7 «О разработке и утверждени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прилагаемы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Порядок разработки и утверждения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 (приложение 1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орядок проведения экспертизы проектов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 (приложение 2)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нести в Порядок разработки и утверждения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, утвержденный постановлением администрации Базарно-Кеньшенского  сельсовета Никольского района Пензенской области от 28.05.2013 № 7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Правый верхний угол Порядка изложить в следующей редакции: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от 28.05.2013 № 7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Подпункт е) пункта 1.3. раздела I. После слов «в электронной форме» дополнить словами «в соответствии с требованиями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Внести в Порядок проведения экспертизы проектов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о района Пензенской области от 28.05.2013 № 7 следующие изме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Правый верхний угол Порядка изложить в следующей редакции: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8.05.2013 № 7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Настоящее постановление опубликовать в информационном бюллетене «Сельские ведомост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Контроль за вы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Базарно-Кеньшен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 xml:space="preserve">                   В.В.Улитин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0:00Z</dcterms:created>
  <dc:creator>urist1</dc:creator>
  <dc:description/>
  <cp:keywords/>
  <dc:language>en-US</dc:language>
  <cp:lastModifiedBy>Пользователь</cp:lastModifiedBy>
  <cp:lastPrinted>2017-06-07T14:55:00Z</cp:lastPrinted>
  <dcterms:modified xsi:type="dcterms:W3CDTF">2017-06-07T11:55:00Z</dcterms:modified>
  <cp:revision>74</cp:revision>
  <dc:subject/>
  <dc:title/>
</cp:coreProperties>
</file>