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-4000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04.2018 № 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азарная Кеньш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szCs w:val="24"/>
        </w:rPr>
        <w:t>О внесении изменений в Порядок разработки и утверждения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 и дополнениями)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Порядок разработки и утверждения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28.05.2013  № 7,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дпункт «д» пункта 2.2.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.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«з» пункта 2.4. раздела II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з) исчерпывающий перечень оснований для приостановления предоставления муниципальной услуги или отказа в предоставлении муниципальной услуги;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Абзац первый пункта 2.7. раздела II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.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, указываются: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одпункт «а» пункта 2.7. раздела II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а) информация для заявителя о его праве подать жалобу на решение и (или) действие (бездействие)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 при предоставлении муниципальной услуги (далее - жалоба);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Контроль за вы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В.В.Улитин. </w:t>
      </w:r>
    </w:p>
    <w:sectPr>
      <w:type w:val="nextPage"/>
      <w:pgSz w:w="11906" w:h="16838"/>
      <w:pgMar w:left="1797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52:00Z</dcterms:created>
  <dc:creator>Слатимова Н.И.</dc:creator>
  <dc:description/>
  <cp:keywords/>
  <dc:language>en-US</dc:language>
  <cp:lastModifiedBy>Пользователь</cp:lastModifiedBy>
  <cp:lastPrinted>2018-03-21T12:00:00Z</cp:lastPrinted>
  <dcterms:modified xsi:type="dcterms:W3CDTF">2018-04-25T05:57:00Z</dcterms:modified>
  <cp:revision>35</cp:revision>
  <dc:subject/>
  <dc:title>РОССИЙСКАЯ ФЕДЕРАЦИЯ</dc:title>
</cp:coreProperties>
</file>