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43434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АЗАРНО-КЕНЬШЕН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.12.2019  № 96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. Базарная Кеньш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риложение к постановлению администрации Базарно-Кеньшенского сельсовета Никольского района Пензенской области от 19.10.2017 № 46 «Об утверждении реестра муниципальных услуг Базарно-Кеньшенского сельсовета Никольского района Пензен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постановля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приложение к постановлению администрации Базарно-Кеньшенского сельсовета Никольского района Пензенской области от 19.10.2017 № 46  «Об утверждении реестра муниципальных услуг Базарно-Кеньшенского сельсовета Никольского района Пензенской области» изменение, изложив в новой редакции, согласно приложению к настоящему постановл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опубликовать в информационном бюллетене Базарно-Кеньшенского сельсовета Никольского района пензенской области «Сельские ведомости» и разместить на официальном сайте http://</w:t>
      </w:r>
      <w:r>
        <w:rPr>
          <w:rFonts w:cs="Times New Roman" w:ascii="Times New Roman" w:hAnsi="Times New Roman"/>
          <w:lang w:val="en-US"/>
        </w:rPr>
        <w:t>bazarnokenshenkaya</w:t>
      </w:r>
      <w:r>
        <w:rPr>
          <w:rFonts w:cs="Times New Roman" w:ascii="Times New Roman" w:hAnsi="Times New Roman"/>
        </w:rPr>
        <w:t>_nik.olsk.pnzreg.ru/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Контроль за выполнением настоящего постановления возложить на главу администрации Базарно-Кеньшен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Базарно-Кеньшенского сельсовет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                                  В.В.Улитин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Базарно-Кеньшен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12.2019  № 9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Реестр муниципальных услуг Базарно-Кеньшенского сельсовета Никольского района Пензен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119"/>
        <w:gridCol w:w="2456"/>
        <w:gridCol w:w="3002"/>
        <w:gridCol w:w="2457"/>
      </w:tblGrid>
      <w:tr>
        <w:trPr>
          <w:trHeight w:val="23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. Реестр муниципальных услуг, предоставляемых органами местного самоуправления Базарно-Кеньшенского сельсовета Николь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предоставляющ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ую услуг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административном регламент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№ и дата МНПА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, которые являются необходимыми и обязательными для предоставления муниципальной услуги.1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28.05.2013 № 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иски из реестра муниципального имуществ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28.05.2013 №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28.05.2013 №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доверительное управление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28.05.2013 №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муниципального имущества в безвозмездное пользование.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28.05.2013 № 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е согласование предоставления земельного участка, находящегося в муниципальной собственност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18.03.2019 №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18.03.2019 №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Базарно-Кеньшенского сельсовета Никольского района Пензенской области от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03.2019 № 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Базарно-Кеньшенского сельсовета Никольского района Пензенской области от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03.2019 №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18.03.2019 №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18.03.2019 №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условно разрешенный вид использования земельного участка и объекта капитального строительст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Базарно-Кеньшенского сельсовета Никольского района Пензенской области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02.09.2019 № </w:t>
            </w: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18.03.2019 №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09.08.2019 № </w:t>
            </w: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21.12.2018 № </w:t>
            </w:r>
            <w:r>
              <w:rPr>
                <w:rFonts w:cs="Times New Roman" w:ascii="Times New Roman" w:hAnsi="Times New Roman"/>
                <w:b/>
              </w:rPr>
              <w:t>8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и аннулирование адресов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23.11.2017 № </w:t>
            </w: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ие проведения переустройства и перепланировки помещений в многоквартирном дом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02.09.2019 № </w:t>
            </w: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жилого помещения в нежилое или нежилого помещения в жилое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Базарно-Кеньшенского сельсовета Никольского района Пензенской области от 02.09.2019 №</w:t>
            </w:r>
            <w:r>
              <w:rPr>
                <w:rFonts w:cs="Times New Roman" w:ascii="Times New Roman" w:hAnsi="Times New Roman"/>
                <w:b/>
              </w:rPr>
              <w:t xml:space="preserve"> 6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02.09.2019 № </w:t>
            </w: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16.12.2019 №  </w:t>
            </w:r>
            <w:r>
              <w:rPr>
                <w:rFonts w:cs="Times New Roman" w:ascii="Times New Roman" w:hAnsi="Times New Roman"/>
                <w:b/>
              </w:rPr>
              <w:t>9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17.05.2019 №  </w:t>
            </w: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17.05.2019 № </w:t>
            </w: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17.05.2019 № </w:t>
            </w:r>
            <w:r>
              <w:rPr>
                <w:rFonts w:cs="Times New Roman" w:ascii="Times New Roman" w:hAnsi="Times New Roman"/>
                <w:b/>
              </w:rPr>
              <w:t>3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порубочного билета и (или) разрешения на пересадку деревьев и кустарников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28.05.2013 №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осуществление земляных работ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12.07.2019 № </w:t>
            </w: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право организации розничного рынк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02.09.2019 № </w:t>
            </w: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ава на размещение нестационарных торговых объектов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14.10.2019 № </w:t>
            </w:r>
            <w:r>
              <w:rPr>
                <w:rFonts w:cs="Times New Roman" w:ascii="Times New Roman" w:hAnsi="Times New Roman"/>
                <w:b/>
              </w:rPr>
              <w:t>7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пенсии за выслугу лет муниципальным служащим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02.09.2019 № </w:t>
            </w: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муниципальных правовых актов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Базарно-Кеньшенского сельсовета Никольского района Пензенской области от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04.2019 № </w:t>
            </w: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по документам архивных фондо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02.09.2019 № </w:t>
            </w: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исок из похозяйственной книг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02.09.2019 № </w:t>
            </w: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устава территориального общественного самоуправле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22.11.2019 № </w:t>
            </w: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азарно-Кеньшенского сельсовета Никольского района Пензенской области от 14.10.2019 № </w:t>
            </w:r>
            <w:r>
              <w:rPr>
                <w:rFonts w:cs="Times New Roman" w:ascii="Times New Roman" w:hAnsi="Times New Roman"/>
                <w:b/>
              </w:rPr>
              <w:t>7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Cs w:val="20"/>
      <w:lang w:val="en-GB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30:00Z</dcterms:created>
  <dc:creator>urist1</dc:creator>
  <dc:description/>
  <cp:keywords/>
  <dc:language>en-US</dc:language>
  <cp:lastModifiedBy>Пользователь</cp:lastModifiedBy>
  <cp:lastPrinted>2019-12-05T10:30:00Z</cp:lastPrinted>
  <dcterms:modified xsi:type="dcterms:W3CDTF">2019-12-24T13:08:00Z</dcterms:modified>
  <cp:revision>47</cp:revision>
  <dc:subject/>
  <dc:title/>
</cp:coreProperties>
</file>