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108585</wp:posOffset>
            </wp:positionV>
            <wp:extent cx="749300" cy="9747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ДМИНИСТРАЦИЯ БАЗАРНО-КЕНЬШЕНСКОГО СЕЛЬСОВЕТА НИКОЛЬСКОГО РАЙОНА ПЕНЗЕНСКОЙ ОБЛАСТИ</w:t>
      </w:r>
    </w:p>
    <w:p>
      <w:pPr>
        <w:pStyle w:val="Normal"/>
        <w:numPr>
          <w:ilvl w:val="0"/>
          <w:numId w:val="0"/>
        </w:numPr>
        <w:spacing w:before="240" w:after="6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 xml:space="preserve">от 21.06.2019 № </w:t>
      </w:r>
      <w:r>
        <w:rPr>
          <w:rFonts w:cs="Times New Roman" w:ascii="Times New Roman" w:hAnsi="Times New Roman"/>
          <w:bCs/>
          <w:kern w:val="2"/>
          <w:lang w:val="en-US"/>
        </w:rPr>
        <w:t>4</w:t>
      </w:r>
      <w:r>
        <w:rPr>
          <w:rFonts w:cs="Times New Roman" w:ascii="Times New Roman" w:hAnsi="Times New Roman"/>
          <w:bCs/>
          <w:kern w:val="2"/>
        </w:rPr>
        <w:t>7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 Базарная Кеньш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О внесении изменений в приложение 1 к постановлению администрации Базарно-Кеньшенского сельсовета Никольского района Пензенской области от 28.05.2013 № 7 «О разработке и утверждени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 xml:space="preserve">В соответствии с Федеральным законом от 27.07.2010 № 210 - 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Базарно-Кеньшенского сельсовета Никольского района Пензенской области, администрация Базарно-Кеньшен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3"/>
          <w:szCs w:val="23"/>
        </w:rPr>
        <w:t>постановляет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1. Внести в приложение 1 к постановлению администрации Базарно-Кеньшенского сельсовета Никольского района Пензенской области от 28.05.2013 № 7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 «О разработке и утверждении административных регламентов предоставления муниципальных услуг администрацией Базарно-Кеньшенского сельсовета Никольского района Пензенской области»,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1. Подпункт «е» пункта 2.2. раздела 2 исключить;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1.2. Подпункт «б» пункта 2.4. раздела 2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>«б) наименование органа местного самоуправления, предоставляющего муниципальную услугу - администрация Базарно-Кеньшенского сельсовета Никольского района Пензенской области»;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1.3. Абзац 7 пункта 2.4. раздела 2 исключить;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1.4. Абзац 6 пункта 2.7. раздел 2 исключ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 xml:space="preserve">2. Настоящее постановление опубликовать в информационном бюллетене Базарно-Кеньшенского сельсовета Никольского района Пензенской области «Сельские ведомости» и разместить на официальном сайте </w:t>
      </w: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bazarnokenshenkaya</w:t>
      </w:r>
      <w:r>
        <w:rPr>
          <w:rFonts w:cs="Times New Roman" w:ascii="Times New Roman" w:hAnsi="Times New Roman"/>
        </w:rPr>
        <w:t>_nikolsk.pnzreg.ru/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4. Контроль за исполнением настоящего постановления возложить на И.о. главы администрации Базарно-Кеньшен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3"/>
          <w:szCs w:val="23"/>
        </w:rPr>
        <w:t>Глава администраци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3"/>
          <w:szCs w:val="23"/>
        </w:rPr>
        <w:t>Базарно-Кеньшенского сельсовет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икольского района Пензенской области                                                                     В.В.Улитин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7:00Z</dcterms:created>
  <dc:creator>Екатерина Сударева</dc:creator>
  <dc:description/>
  <cp:keywords/>
  <dc:language>en-US</dc:language>
  <cp:lastModifiedBy>Пользователь</cp:lastModifiedBy>
  <cp:lastPrinted>2019-06-21T14:47:00Z</cp:lastPrinted>
  <dcterms:modified xsi:type="dcterms:W3CDTF">2019-06-24T12:46:00Z</dcterms:modified>
  <cp:revision>13</cp:revision>
  <dc:subject/>
  <dc:title/>
</cp:coreProperties>
</file>