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/>
      </w:pPr>
      <w:r>
        <w:rPr>
          <w:b/>
          <w:sz w:val="28"/>
          <w:szCs w:val="28"/>
        </w:rPr>
        <w:t>АДМИНИСТРАЦИЯ БАЗАРНО-КЕНЬШЕНСКОГО СЕЛЬСОВЕТА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.06.2016 № 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азарная Кеньш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4"/>
          <w:szCs w:val="24"/>
        </w:rPr>
        <w:t>внесении изменений в постановление администрации Базарно-Кеньшенского сельсовета Никольского района Пензенской области от 28.05.2013 № 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идения муниципального нормативного правового акта в соответствие с действующим законодательством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Базарно-Кеньшенского сельсовета Никольского района Пензенской области от 28.05.2013 № 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Наименование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О разработке и утверждени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одпункты 1.1., 1.3. пункта 1 исключить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1.2. пункта 1 считать подпунктом 1.1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 Подпункт 1.4. пункта 1 считать подпунктом 1.2. и изложить его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1.2. Порядок проведения экспертизы проектов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 Порядок разработки и утверждения административных регламентов исполнения муниципальных функций, утвержденный постановлением администрации Базарно-Кеньшенского сельсовета Никольского района Пензенской области от 28.05.2013 № 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 исключи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 Порядок проведения независимой экспертизы проектов административных регламентов исполнения муниципальных функций и административных регламентов предоставления муниципальных услуг, утвержденный постановлением администрации Базарно-Кеньшенского сельсовета Никольского района Пензенской области от 28.05.2013 № 7 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 исключи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нести в Порядок разработки и утверждения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, утвержденный постановлением администрации Базарно-Кеньшенского сельсовета Никольского района Пензенской области от 28.05.2013 № 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 следующие изме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В пункте 1.1.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лова «, в том числе по рассмотрению обращений граждан Российской Федерации в соответствии с законом «О порядке рассмотрения обращений граждан Российской Федерации».» исключить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2. В подпункте а) пункта 1.5.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лова «в сети «Интернет» на официальном сайте администрации Базарно-Кеньшенского сельсовета Никольского района Пензенской области» заменить словами «на официальном сайте администрации Базарно-Кеньшенского сельсовета Никольского района Пензенской области в информационно-телекоммуникационной сети «Интернет»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3. Подпункт г) пункта 1.5.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г) направляет проект регламента на правовую экспертизу.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4. Пункт 1.6.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1.6. Согласованный проект регламента с приложением листа согласования, заключения независимой экспертизы (при наличии), заключения правовой экспертизы, заключения антикоррупционной экспертизы представляется на рассмотрение рабочей группы по вопросам реализации в Базарно-Кеньшенском сельсовете Никольского района Пензенской области положений Федерального закона «Об организации предоставления государственных и муниципальных услуг» (далее - рабочая группа) в соответствии с распоряжением администрации Базарно-Кеньшенского сельсовета Никольского района Пензенской области «Об утверждении Положения о рабочей группе по вопросам реализации в Базарно-Кеньшенском сельсовете Никольского района Пензенской области положений Федерального закона «Об организации предоставления государственных и муниципальных услуг»».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5. Пункт 1.7. раздела 1 дополнить абзацем вторым следующего содержа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и отрицательном решении рабочей группы, проект регламента возвращается на доработку разработчику проекта.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6. Пункт 2.3. раздела П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2.3. Раздел, касающийся общих положений, состоит из следующих подраздел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предмет регулирования регламен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круг заявите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формация о месте нахождения и графике работы администрации Базарно-Кеньшенского сельсовета Никольского района Пензенской области и муниципального автономного учреждения «Многофункциональный центр предоставления государственных и муниципальных услуг Никольского района Пензенской области», организаций, участвующих в предоставлении муниципальной услуги, способы получения информации о месте нахождения и графиках работы муниципальных учреждений и организаций, обращение в которые необходимо для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равочные телефоны специалистов администрации Базарно-Кеньшенского сельсовета Никольского района Пензенской области и муниципального автономного учреждения «Многофункциональный центр предоставления государственных и муниципальных услуг Никольского района Пензенской области», организаций, участвующих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реса официальных сайтов администрации Базарно-Кеньшенского сельсовета Никольского района Пензенской области и муниципального автономного учреждения «Многофункциональный центр предоставления государственных и муниципальных услуг Никольского района Пензенской области», организаций, участвующих в предоставлении муниципальной услуги, в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администрации Базарно-Кеньшенского сельсовета Никольского района Пензенской области и муниципального автономного учреждения «Многофункциональный центр предоставления государственных и муниципальных услуг Никольского района Пензенской области», организаций, участвующих в предоставлении муниципальной услуги, в сети «Интернет», а также в федеральной государственной информационной системе «Единый портал государственных и муниципальных услуг (функций)».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7. Подпункт м) пункта 2.4. раздела П дополнить словами следующего содержа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8. Пункт 2.5. раздела 2 дополнить подпунктом ж) следующего содержа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ж)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заимодействие администрации Базарно-Кеньшенского сельсовета Никольского района Пензенской области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ение заявителем результата предоставления муниципальной услуги, если иное не установлено федеральным законом.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9. Пункт 2.7. раздела П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2.7. В разделе, касающемся досудебного (внесудебного) порядка обжалования решений и действий (бездействия) администрации Базарно-Кеньшенского сельсовета Никольского района Пензенской области, предоставляющей муниципальную услугу, а также их должностных лиц, указываю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) информация для заявителя о его праве подать жалобу на решение и (или) действие (бездействие) администрации Базарно-Кеньшенского сельсовета Никольского района Пензенской области и (или) ее должностных лиц, муниципального автономного учреждения «Многофункциональный центр предоставления государственных и муниципальных услуг Никольского района Пензенской области» и его должностных лиц при предоставлении муниципальной услуги (далее - жалоб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предмет жалоб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) органы местного самоуправления и уполномоченные на рассмотрение жалобы должностные лица, которым может быть направлена жалоб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) порядок подачи и рассмотрения жалоб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сроки рассмотрения жалоб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)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) результат рассмотрения жалоб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) порядок информирования заявителя о результатах рассмотрения жалоб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) порядок обжалования решения по жалоб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) способы информирования заявителей о порядке подачи и рассмотрения жалобы.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Внести в Порядок проведения экспертизы проектов административных регламентов исполнения муниципальных функций и административных регламентов предоставления муниципальных услуг, утвержденный постановлением администрации Базарно-Кеньшенского сельсовета Никольского района Пензенской области от 24.05.2013 № 2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 следующие изме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Наименование Порядка изложить в следующей редакции: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Порядок проведения экспертизы проектов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 В пункте 1 слова «(исполнения муниципальных функций)» исключить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 В подпункте 1.2. пункта 1 приложения к Порядку слово «администрации» заменить словами «органа местного самоуправлени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Настоящее постановление опубликовать в информационном бюллетене «Сельские ведомост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Контроль за выполнением настоящего постановления возложить на главу администрации Базарно-Кеньшенского сельсовет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Базарно-Кеньшен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ab/>
        <w:t xml:space="preserve">               В.В.Улитин.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00:00Z</dcterms:created>
  <dc:creator>urist1</dc:creator>
  <dc:description/>
  <dc:language>en-US</dc:language>
  <cp:lastModifiedBy>User</cp:lastModifiedBy>
  <cp:lastPrinted>2016-06-22T15:34:00Z</cp:lastPrinted>
  <dcterms:modified xsi:type="dcterms:W3CDTF">2016-06-27T12:09:00Z</dcterms:modified>
  <cp:revision>73</cp:revision>
  <dc:subject/>
  <dc:title/>
</cp:coreProperties>
</file>