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БАЗАРНО-КЕНЬШЕ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.11.2019  № 9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Базарная Кеньш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я в Реестр муниципальных услуг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о района Пензенской области от 19.10.2017 № 4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естр муниципальных услуг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о района Пензенской области от 19.10.2017 № 46  следующее  измен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Строку 36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2551"/>
        <w:gridCol w:w="8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4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устава территориального общественного самоупр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43" w:leader="none"/>
              </w:tabs>
              <w:ind w:firstLine="2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43" w:leader="none"/>
              </w:tabs>
              <w:ind w:firstLine="34"/>
              <w:jc w:val="center"/>
              <w:rPr/>
            </w:pPr>
            <w:r>
              <w:rPr>
                <w:sz w:val="26"/>
                <w:szCs w:val="26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Базарно-Кеньшенского сельсовета Никольского района Пензенской области от 22.11.2019 № 90 _______________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зарно-Кеньшенского сельсовета</w:t>
      </w:r>
    </w:p>
    <w:p>
      <w:pPr>
        <w:pStyle w:val="Normal"/>
        <w:rPr/>
      </w:pPr>
      <w:r>
        <w:rPr>
          <w:sz w:val="26"/>
          <w:szCs w:val="26"/>
        </w:rPr>
        <w:t>Никольского района Пензенской области                                 В.В.Ули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05:00Z</dcterms:created>
  <dc:creator>Алевтина Романова</dc:creator>
  <dc:description/>
  <cp:keywords/>
  <dc:language>en-US</dc:language>
  <cp:lastModifiedBy>Пользователь</cp:lastModifiedBy>
  <cp:lastPrinted>2019-10-25T13:03:00Z</cp:lastPrinted>
  <dcterms:modified xsi:type="dcterms:W3CDTF">2019-11-26T10:19:00Z</dcterms:modified>
  <cp:revision>10</cp:revision>
  <dc:subject/>
  <dc:title/>
</cp:coreProperties>
</file>